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ETODY KONSTRUOWANIA MAP IZOLINIOWYC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STĘP</w:t>
      </w:r>
    </w:p>
    <w:p>
      <w:pPr>
        <w:pStyle w:val="Normal"/>
        <w:rPr/>
      </w:pPr>
      <w:r>
        <w:rPr/>
        <w:t>Mapy izoliniowe, to z matematycznego punktu widzenia, graficzne przedstawienie na płaszczyźnie mapy wartości funkcji dwóch zmiennych – zazwyczaj te zmienne to współrzędne kartezjańskie X – skierowana na wschód i Y - skierowana na półn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olinie to linie łączące punkty o tych samych (isos) wartościach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ERPOLACJA</w:t>
      </w:r>
    </w:p>
    <w:p>
      <w:pPr>
        <w:pStyle w:val="Normal"/>
        <w:rPr/>
      </w:pPr>
      <w:r>
        <w:rPr/>
        <w:t xml:space="preserve">Zazwyczaj dysponujemy nieregularnie rozrzuconymi punktami na mapie. Każdy punkt ma współrzędne X, X, Z. Aby efektywnie rysować izolinie, musimy nieregularną sieć punktów przekszałcić w regularną, zazwyczaj kwadratową sieć, w węzłach której umieszczamy nowe punkty. Procedura taka to </w:t>
      </w:r>
      <w:r>
        <w:rPr>
          <w:u w:val="single"/>
        </w:rPr>
        <w:t>interpolacj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ęstość siatki – gęstsza siatka zwiększa gładkość izolinii ale zajmuje czas i pamięć operacyjną. Czy istnieje optymalna gęstość ? - w zależności od np. gęstości nieregularnych danych pierwotnych. Nie pewno w siatce </w:t>
      </w:r>
      <w:r>
        <w:rPr>
          <w:u w:val="single"/>
        </w:rPr>
        <w:t>znacznie</w:t>
      </w:r>
      <w:r>
        <w:rPr/>
        <w:t xml:space="preserve"> gęstszej niż średnia gęstość pierwotnej, nieregularnej siatki - nie zwiększa się ilość informacji – ale izolinie stają się bardziej gładkie, co prowadzi do obrazu bardziej zbliżonego do nat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ktycznie, interpolacja polega na tym, by do obliczenia wartości Z</w:t>
      </w:r>
      <w:r>
        <w:rPr>
          <w:vertAlign w:val="subscript"/>
        </w:rPr>
        <w:t>k</w:t>
      </w:r>
      <w:r>
        <w:rPr/>
        <w:t>* w k-tym węźle siatki, wykorzystać wartości sąsiadujących z nim punktów. Każdemu takiemu punktowi przypisana jest WAGA – mówiąca jaki wkład (0-1) w wartość Z</w:t>
      </w:r>
      <w:r>
        <w:rPr>
          <w:vertAlign w:val="subscript"/>
        </w:rPr>
        <w:t>k</w:t>
      </w:r>
      <w:r>
        <w:rPr/>
        <w:t>* ma ten punkt. Suma wszystkich wag wynosi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bór metody interpolacji</w:t>
      </w:r>
    </w:p>
    <w:p>
      <w:pPr>
        <w:pStyle w:val="Normal"/>
        <w:numPr>
          <w:ilvl w:val="0"/>
          <w:numId w:val="4"/>
        </w:numPr>
        <w:rPr/>
      </w:pPr>
      <w:r>
        <w:rPr/>
        <w:t>Odwrotna odległość (do potęgi) – szybki algorytm, mający jednak tendencję do wytwarzania „byczych oczu” dookoła punktów danych; wagami są odwrotności odległości (do potęg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Kriging – metoda najbardziej optymalna, niezależnie od warunków</w:t>
      </w:r>
    </w:p>
    <w:p>
      <w:pPr>
        <w:pStyle w:val="Normal"/>
        <w:numPr>
          <w:ilvl w:val="0"/>
          <w:numId w:val="6"/>
        </w:numPr>
        <w:rPr/>
      </w:pPr>
      <w:r>
        <w:rPr/>
        <w:t>wariogram empiryczny</w:t>
      </w:r>
    </w:p>
    <w:p>
      <w:pPr>
        <w:pStyle w:val="Normal"/>
        <w:numPr>
          <w:ilvl w:val="0"/>
          <w:numId w:val="6"/>
        </w:numPr>
        <w:rPr/>
      </w:pPr>
      <w:r>
        <w:rPr/>
        <w:t>geostatystyczny model zmienności parametru Z (wariogram teoretyczny)</w:t>
      </w:r>
    </w:p>
    <w:p>
      <w:pPr>
        <w:pStyle w:val="Normal"/>
        <w:numPr>
          <w:ilvl w:val="0"/>
          <w:numId w:val="6"/>
        </w:numPr>
        <w:rPr/>
      </w:pPr>
      <w:r>
        <w:rPr/>
        <w:t>do interpolacji służy tzw. kriging punktowy.</w:t>
      </w:r>
    </w:p>
    <w:p>
      <w:pPr>
        <w:pStyle w:val="Normal"/>
        <w:ind w:left="1068" w:firstLine="348"/>
        <w:rPr/>
      </w:pPr>
      <w:r>
        <w:rPr/>
        <w:t>Wartość Z</w:t>
      </w:r>
      <w:r>
        <w:rPr>
          <w:vertAlign w:val="subscript"/>
        </w:rPr>
        <w:t>k</w:t>
      </w:r>
      <w:r>
        <w:rPr/>
        <w:t>*  jest obliczana za pomocą średniej ważonej ale wariancja różnicy między wartością obliczoną (krigingiem) w punktach danych  - jest minimalizowana. Pierwsze pochodne tej wariancji z uwagi na wszystkie współczynniki wagowe – muszą się zerować. Rozwiązuje się w tym celu układ równań różniczkowych, w których uwzględnia się wartości wzięte z modelu zmienności (wariogram teoretyczny)</w:t>
      </w:r>
    </w:p>
    <w:p>
      <w:pPr>
        <w:pStyle w:val="Normal"/>
        <w:numPr>
          <w:ilvl w:val="0"/>
          <w:numId w:val="6"/>
        </w:numPr>
        <w:rPr/>
      </w:pPr>
      <w:r>
        <w:rPr/>
        <w:t>procedura krigingu umożliwia policzenie błędów interpolacji – wariancja krigingu albo KSD</w:t>
      </w:r>
    </w:p>
    <w:p>
      <w:pPr>
        <w:pStyle w:val="Normal"/>
        <w:ind w:left="360" w:hanging="0"/>
        <w:rPr/>
      </w:pPr>
      <w:r>
        <w:rPr/>
        <w:t>Kriging jest najlepszą metodą interpolacji dla praktycznie każdego rodzaju danych. Wymaga jednak żmudnego badania struktury zmienności (wariogramy)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ind w:left="360" w:hanging="0"/>
        <w:rPr/>
      </w:pPr>
      <w:r>
        <w:rPr/>
        <w:t>Też: trend – simple kriging, nugget – gładsze izolinie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Metoda najmniejszej krzywizny – szybka (dla dużych ilości danych) i daje gładkie izolinie. Metoda działa iteracyjnie i w każdej iteracji próbuje lepiej dopasować funkcję z wartościami w węzłach siatki do danych oryginalnych, minimalizując przy tym odchyłk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etoda najbliższego sąsiada – użyteczna przy konwersji prawie regularnej siatki (np. z dziurami bez danych) w regularn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gresja wielomianowa – dla danych, które mają trendy w wielkiej skali, nie oddaje lokalnego zróżnicowania, metoda bardzo szyb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adialne funkcje bazowe – porównywalne z krigingiem w tym, że dają dobrze dopasowane interpretacje dla większości rodzajów danych. Funkcje bazowe są analogiczne do wariogram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etoda Sheparda – podobna do met. Odwrotnej odległości, ale nie generuje „byczych oczu”, zwłaszcza gdy jest używane wygładzanie. Stosuje się tu metodę aproksymacji - tzw. metodę najmniejszych kwadratów lokalnie, wokół każdego węzła do likwidacji „byczych oczu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riangulacja  z liniową interpolacją – szybka met., pozwala utworzyć przerwy w izoliniach (np. uskoki 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norowanie danych oryginalnych</w:t>
      </w:r>
    </w:p>
    <w:p>
      <w:pPr>
        <w:pStyle w:val="Normal"/>
        <w:numPr>
          <w:ilvl w:val="0"/>
          <w:numId w:val="2"/>
        </w:numPr>
        <w:rPr/>
      </w:pPr>
      <w:r>
        <w:rPr/>
        <w:t>Interpolatory (metody interpolacji) mogą honorować dane oryginalne. Gdy dana oryginalna znajdzie się dokładnie w węźle regularnej siatki, to w tym węźle zostanie przyjęta wartość oryginalna. Większość metod interpolacji działa właśnie w ten sposób, chociaż po niekiedy pod pewnymi warunkami, np. włączeniu wygładzania, ta własność zostaje utracona a w zamian za to uzyskamy gładkie izolini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e honoruje danych oryginalnych metoda najmniejszej krzywizny i metoda regres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yp szukania informacji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formacja, potrzebna do obliczenia wartości w węźle regularnej siatki może być zbierana w różny sposób (nie dotyczy to metod: regresji, najmniejszej krzywizny i triangulacji).</w:t>
      </w:r>
    </w:p>
    <w:p>
      <w:pPr>
        <w:pStyle w:val="Normal"/>
        <w:numPr>
          <w:ilvl w:val="0"/>
          <w:numId w:val="3"/>
        </w:numPr>
        <w:rPr/>
      </w:pPr>
      <w:r>
        <w:rPr/>
        <w:t>Dla małych zbiorów danych (do 250 punktów), informacja powinna być zbierana z całego obszar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la większych zbiorów można zadeklarować zbieranie danych z najbliższych </w:t>
      </w:r>
      <w:r>
        <w:rPr>
          <w:i/>
        </w:rPr>
        <w:t>n</w:t>
      </w:r>
      <w:r>
        <w:rPr/>
        <w:t xml:space="preserve"> punktów; liczba </w:t>
      </w:r>
      <w:r>
        <w:rPr>
          <w:i/>
        </w:rPr>
        <w:t>n</w:t>
      </w:r>
      <w:r>
        <w:rPr/>
        <w:t xml:space="preserve"> jest określana arbitralnie. Na dodatek punkty muszą leżeć wewnątrz okręgu lub elipsy otaczającej obliczany węzeł siatki (dlaczego elipsa – o tym później)</w:t>
      </w:r>
    </w:p>
    <w:p>
      <w:pPr>
        <w:pStyle w:val="Normal"/>
        <w:numPr>
          <w:ilvl w:val="0"/>
          <w:numId w:val="3"/>
        </w:numPr>
        <w:rPr/>
      </w:pPr>
      <w:r>
        <w:rPr/>
        <w:t>Okrąg lub elipsa może zostać podzielony na sektory: kwadranty lub oktanty. W każdym sektorze są niezależnie poszukiwane najbliższe punkty do węzła. Chodzi o to, by zapewnić informację ze wszystkich stron węzła. Narzucane są przy tym pewne warunki, np. że dopuszczamy istnienie jednego sektora bez punktów (pustego); można także wymagać, by np. totalna liczba uwzględnionych w obliczeniach jednego węzła punktów przekraczała pewien próg albo  - by w każdym sektorze była przynajmniej zadeklarowana minimalna ilość punkt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guły szukania informacji:</w:t>
      </w:r>
    </w:p>
    <w:p>
      <w:pPr>
        <w:pStyle w:val="Normal"/>
        <w:numPr>
          <w:ilvl w:val="0"/>
          <w:numId w:val="5"/>
        </w:numPr>
        <w:rPr/>
      </w:pPr>
      <w:r>
        <w:rPr/>
        <w:t>Ilość danych w sektorze</w:t>
      </w:r>
    </w:p>
    <w:p>
      <w:pPr>
        <w:pStyle w:val="Normal"/>
        <w:numPr>
          <w:ilvl w:val="0"/>
          <w:numId w:val="5"/>
        </w:numPr>
        <w:rPr/>
      </w:pPr>
      <w:r>
        <w:rPr/>
        <w:t>Minimalna liczba wszystkich danych branych do obliczenia węzła – jeśli będzie niższa niż zadeklarowana, to odmowa interpolacji</w:t>
      </w:r>
    </w:p>
    <w:p>
      <w:pPr>
        <w:pStyle w:val="Normal"/>
        <w:numPr>
          <w:ilvl w:val="0"/>
          <w:numId w:val="5"/>
        </w:numPr>
        <w:rPr/>
      </w:pPr>
      <w:r>
        <w:rPr/>
        <w:t>Maksymalna liczba pustych sektorów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izotropia</w:t>
      </w:r>
    </w:p>
    <w:p>
      <w:pPr>
        <w:pStyle w:val="Normal"/>
        <w:rPr/>
      </w:pPr>
      <w:r>
        <w:rPr/>
        <w:t>ELIPSA (OKRĄG) badania – uwzględnienie anizotropii – określa się dłuższą oś elipsy i jej nachylenie oraz krótszą oś elips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gładzanie</w:t>
      </w:r>
    </w:p>
    <w:p>
      <w:pPr>
        <w:pStyle w:val="Normal"/>
        <w:numPr>
          <w:ilvl w:val="0"/>
          <w:numId w:val="6"/>
        </w:numPr>
        <w:rPr/>
      </w:pPr>
      <w:r>
        <w:rPr/>
        <w:t>w trakcie interpolacji</w:t>
      </w:r>
    </w:p>
    <w:p>
      <w:pPr>
        <w:pStyle w:val="Normal"/>
        <w:numPr>
          <w:ilvl w:val="0"/>
          <w:numId w:val="6"/>
        </w:numPr>
        <w:rPr/>
      </w:pPr>
      <w:r>
        <w:rPr/>
        <w:t>po interpolacji – matrix smoothing: wartość w węźle jest modyfikowana poprzez jakby średnią ważoną, gdzie dane pochodzą z sąsiednich węzłów sieci, z kwadratowego okienka (matrix); ważenie jest podobne jak w metodzie odwrotnej odległości; siatka nie zmienia gęstości</w:t>
      </w:r>
    </w:p>
    <w:p>
      <w:pPr>
        <w:pStyle w:val="Normal"/>
        <w:numPr>
          <w:ilvl w:val="0"/>
          <w:numId w:val="6"/>
        </w:numPr>
        <w:rPr/>
      </w:pPr>
      <w:r>
        <w:rPr/>
        <w:t>po interpolacji – spline smoothing: siatka zwiększa gęstość; dla każdego węzła jest konstruowana lokalna powierzchnia regresji; sąsiednie powierzchnie regresji są sklejane w połowie odległości między węzłami. Funkcje regresji muszą być skondtruowane w taki sposób, żeby nachylenie 2 powierzchni na linii sklejenia było takie same</w:t>
      </w:r>
    </w:p>
    <w:p>
      <w:pPr>
        <w:pStyle w:val="Heading1"/>
        <w:rPr/>
      </w:pPr>
      <w:r>
        <w:rPr/>
        <w:t>Blankowanie</w:t>
      </w:r>
    </w:p>
    <w:p>
      <w:pPr>
        <w:pStyle w:val="Normal"/>
        <w:rPr/>
      </w:pPr>
      <w:r>
        <w:rPr/>
        <w:t>Pliki *.BLN – blankowanie na zewnątrz (parmetr 0) lub wewnątrz (parametr 1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7:07:00Z</dcterms:created>
  <dc:creator>Wojciech Mastej</dc:creator>
  <dc:description/>
  <dc:language>en-US</dc:language>
  <cp:lastModifiedBy>Wojciech Mastej</cp:lastModifiedBy>
  <cp:lastPrinted>2002-11-30T13:50:00Z</cp:lastPrinted>
  <dcterms:modified xsi:type="dcterms:W3CDTF">2002-11-30T12:50:00Z</dcterms:modified>
  <cp:revision>7</cp:revision>
  <dc:subject/>
  <dc:title>METODY INTERPOLACJI</dc:title>
</cp:coreProperties>
</file>