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53: Skład mineralny piaskowców</w:t>
      </w:r>
    </w:p>
    <w:p>
      <w:pPr>
        <w:pStyle w:val="Cechy"/>
        <w:rPr/>
      </w:pPr>
      <w:r>
        <w:rPr/>
        <w:t>CECHY: 1 - zawartość kwarcu (% obj.), 2 - zawartość skaleni (% obj.), 3 - zawartość łyszczyków (% obj.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5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09:28:00Z</dcterms:created>
  <dc:creator>ZGOiM</dc:creator>
  <dc:description/>
  <dc:language>en-US</dc:language>
  <cp:lastModifiedBy>ZGOiM</cp:lastModifiedBy>
  <dcterms:modified xsi:type="dcterms:W3CDTF">1997-03-19T09:30:00Z</dcterms:modified>
  <cp:revision>3</cp:revision>
  <dc:subject/>
  <dc:title>TEMAT SZ01: Sk�ad chemiczny dolomit�w</dc:title>
</cp:coreProperties>
</file>