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PB_EP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utor: Ernest Jamro. wersja: 1.00b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Cech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znaczone do płyty </w:t>
      </w:r>
      <w:r>
        <w:rPr>
          <w:b/>
          <w:bCs/>
        </w:rPr>
        <w:t>XS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rządzenie nadrzędne magistrali OP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munikacja z portem równoległym pracującym w trybie SPP oraz programem apsi.ex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żliwość resetowania magistrali OPB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budowany (opcjonalnie) wewnętrzny analizator stanów logicznych (log_anal), który jest obsługiwany przez program apsi.exe (instrukcje labaseadr, ..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duł umożliwiający symulacje VHDL zachowania się programu apsi.exe oraz portu równoległego (epp_model.vhd)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</w:rPr>
        <w:t>Wstęp</w:t>
      </w:r>
    </w:p>
    <w:p>
      <w:pPr>
        <w:pStyle w:val="Normal"/>
        <w:ind w:firstLine="708"/>
        <w:jc w:val="both"/>
        <w:rPr/>
      </w:pPr>
      <w:r>
        <w:rPr/>
        <w:t>Urządzenie opb_epp służy do komunikacji pomiędzy magistralą OPB a komputerem PC poprzez port równoległy pracujący w trybie EPP. Port równoległy powinien być obsługiwany przez program apsi.exe, którego opis znajduje się w osobnym dokumencie apsi.doc.</w:t>
      </w:r>
    </w:p>
    <w:p>
      <w:pPr>
        <w:pStyle w:val="Normal"/>
        <w:jc w:val="both"/>
        <w:rPr/>
      </w:pPr>
      <w:r>
        <w:rPr/>
        <w:tab/>
        <w:t>Urządzenie opb_epp jest urządzeniem typu master (nadrzędnym) na magistrali OPB i umożliwia np. zapis/odczyt zawartości pamięci oraz sterowanie innych urządzeń podrzędnych (slave). Oprócz tego urządzenie opb_epp posiada osobny rejestr umożliwiający ustawienie sygnały reset (sys_rst) w celu resetowania magistrali OPB (sygnał opb_rst) i urządzeń znajdujących się na tej magistrali np. mikroprocesora.</w:t>
      </w:r>
    </w:p>
    <w:p>
      <w:pPr>
        <w:pStyle w:val="Normal"/>
        <w:jc w:val="both"/>
        <w:rPr/>
      </w:pPr>
      <w:r>
        <w:rPr/>
        <w:tab/>
        <w:t>Moduł opb_epp posiada również wbudowany wewnętrzny analizator stanów logicznych, którego opis znajduje się w osobnym dokumencie log_anal.doc. Obsługa analizatora jest też wbudowana w program apsi.exe – zob. apsi.doc. Analizator stanów logicznych umożliwia oglądanie przebiegów rzeczywistych na magistrali OPB oraz opcjonalnie innych sygnałów dołączonych do modułu (wejścia la_Dbus, la_Tbus, la_ceDBus, la_ceTBus).</w:t>
      </w:r>
    </w:p>
    <w:p>
      <w:pPr>
        <w:pStyle w:val="Normal"/>
        <w:jc w:val="both"/>
        <w:rPr/>
      </w:pPr>
      <w:r>
        <w:rPr/>
        <w:tab/>
        <w:t>Ponadto wykonano dodatkowy moduł umożliwiający łatwą symulacje modułu opb_epp. Moduł epp_model.vhd emuluje zachowanie portu równoległego. Co więcej moduł ten współpracuje z programem apsi.exe, który czyta instrukcje  skryptu i na podstawie tych instrukcji w specjalnym pliku apsi.tst podaje komendy modułowi epp_model.vhd. Dzięki temu instrukcje zawarte w skrypcie programu apsi.exe są automatycznie wykonywane w trakcie symulacji. Aby program apsi.exe pracował w trybie symulacji należy użyć komendę vhdlsim, której dokładniejszy opis znajduje się w pliku apsi.ex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arametry modułu opb_epp</w:t>
      </w:r>
    </w:p>
    <w:p>
      <w:pPr>
        <w:pStyle w:val="Normal"/>
        <w:jc w:val="both"/>
        <w:rPr/>
      </w:pPr>
      <w:r>
        <w:rPr/>
        <w:t>Parametry  (w języku vhdl: generic) modułu są bezpośrednio ustawiane w środowisku EDK w podopcji Parameter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c_opb_dwidth</w:t>
      </w:r>
      <w:r>
        <w:rPr/>
        <w:t xml:space="preserve"> – szerokość danych magistrali OPB – parametr bezpośrednio ustawiany przez środowisko magistrali OPB. Wartości dozwolone: 8, 16,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opb_awidth - </w:t>
      </w:r>
      <w:r>
        <w:rPr/>
        <w:t xml:space="preserve">szerokość adresu magistrali OPB – parametr bezpośrednio ustawiany przez środowisko magistrali OPB. Wartości dozwolone: c_wb_awidth </w:t>
      </w:r>
      <w:r>
        <w:rPr>
          <w:rFonts w:eastAsia="Symbol" w:cs="Symbol" w:ascii="Symbol" w:hAnsi="Symbol"/>
        </w:rPr>
        <w:t></w:t>
      </w:r>
      <w:r>
        <w:rPr/>
        <w:t xml:space="preserve"> 32.</w:t>
      </w:r>
    </w:p>
    <w:p>
      <w:pPr>
        <w:pStyle w:val="Normal"/>
        <w:jc w:val="both"/>
        <w:rPr/>
      </w:pPr>
      <w:r>
        <w:rPr>
          <w:b/>
          <w:bCs/>
        </w:rPr>
        <w:t>c_real_dwidth</w:t>
      </w:r>
      <w:r>
        <w:rPr/>
        <w:t xml:space="preserve"> – rzeczywista szerokość magistrali danych OPB. Wartość c_opb_dwidth jest automatycznie ustawiana przez program EDK i nie daje użytkownikowi możliwości zadeklarowania tej wartości. Natomiast często potrzebne jest wykorzystywanie mniejszej szerokości od c_opb_dwidth. W tym wypadku deklaruje się mniejszą szerokość a bity mniej  znaczące (poczynając od indeksu c_real_dwidth do c_opb_dwidth-1) są na trwałe ustawiane na zero. Uwaga wszystkie urządzenia podłączone do tej samej magistrali OPB powinny mieć takie same szerokości c_real_dwidth. W przypadku różniących się szerokości należy stosować mostek konwertujący szerokość magistrali danych opb2opb_dwidt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_use_seqAddr</w:t>
      </w:r>
      <w:r>
        <w:rPr/>
        <w:t xml:space="preserve"> – używanie adresowania sekwencyjnego. Dla c_use_seqAddr=0, każdy transfer na magistrali portu równoległego (magistrala 8-bitowa) jest bezpośrednio przenoszony na magistralę OPB jako również transfer 8-bitowy, co powoduje nie najlepsze wykorzystanie tej magistrali i może być niedopuszczalne dla niektórych urządzeń (np. pamięć sram jest 16-bitowa i zapisanie pojedynczego bajtu jest możliwe tylko dla wybrania parametru c_rd_before_wr=1 dla urządzenia opb_sram). Jednakże port równoległy jest stosunkowo wolny dlatego w większości przypadków zwykły transfer jest wystarczający.</w:t>
      </w:r>
    </w:p>
    <w:p>
      <w:pPr>
        <w:pStyle w:val="Normal"/>
        <w:jc w:val="both"/>
        <w:rPr/>
      </w:pPr>
      <w:r>
        <w:rPr/>
        <w:t>Dla c_use_seqAddr=1 urządzenie opb_epp próbuje łączyć poszczególne transfery 8-bitowe w jeden transfer c_real_dwidth-bitowy oraz zakłada, że każdy zapis odczyt jest sekwencyjny co przyspiesza transfer na magistrali OPB w przypadku transferu blokowego. Bardzo często jednak przez port równoległy przesyłane są pojedyncze bajty dlatego odczyt sekwencyjny w tym przypadku ma ujemny skutek – następne moduły np. FIFO może się niepotrzebnie zapełniać czytając dodatkowe dane, które i tak nie będą potrzebne. W konsekwencji adresowanie sekwencyjne dla tak wolnego urządzenia jak opb_epp należy ograniczyć do przypadków koniecznych.</w:t>
      </w:r>
    </w:p>
    <w:p>
      <w:pPr>
        <w:pStyle w:val="Normal"/>
        <w:jc w:val="both"/>
        <w:rPr/>
      </w:pPr>
      <w:r>
        <w:rPr/>
        <w:t xml:space="preserve">Ustawienie c_use_seqAddr=1 może mieć również negatywny wpływ – w przypadku zapisu przez port równoległy faktyczny zapis na magistrali OPB odbywa się po przetransferowaniu całych c_real_dwidth-bitów lub też w momencie kiedy na porcie równoległym zostanie rozpoczęta następna (nie sekwencyjna) transmisja. Dla przykładu operacja: writebyte 0 1; sleep 1; readbyte 4, spowoduje że faktyczny zapis pod adres 0 nastąpi po czasie uśpienia 1ms czyli zaraz przed odczytem lokacji adresowej 4. Ponadto odczytana zostanie nie tylko lokacja adresowa 4 ale również lokacja 5 itd. </w:t>
      </w:r>
    </w:p>
    <w:p>
      <w:pPr>
        <w:pStyle w:val="Normal"/>
        <w:jc w:val="both"/>
        <w:rPr/>
      </w:pPr>
      <w:r>
        <w:rPr/>
        <w:t>Warto w tym miejscu podkreślić, że w celu przyspieszenia transferu na magistrali portu równoległego urządzenie opb_epp czyta zawsze o jeden bajt więcej niż to wynika z wielkości transferu na porcie równoległym, odczyt ten odbywa się również dla c_use_seqAddr=0, dla c_use_seqAddr jest on jeszcze dodatkowo zwiększany, zob. c_fifo_siz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fifo_size </w:t>
      </w:r>
      <w:r>
        <w:rPr/>
        <w:t>– wielkość wewnętrznej pamięci FIFO (szerokość magistrali adresowej, czyli liczba zapamiętywanych próbek jest równa 2</w:t>
      </w:r>
      <w:r>
        <w:rPr>
          <w:vertAlign w:val="superscript"/>
        </w:rPr>
        <w:t>c_fifo_size</w:t>
      </w:r>
      <w:r>
        <w:rPr/>
        <w:t xml:space="preserve">). </w:t>
      </w:r>
    </w:p>
    <w:p>
      <w:pPr>
        <w:pStyle w:val="Normal"/>
        <w:jc w:val="both"/>
        <w:rPr/>
      </w:pPr>
      <w:r>
        <w:rPr/>
        <w:t>0- brak pamięci FIFO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</w:t>
      </w:r>
      <w:r>
        <w:rPr/>
        <w:t>4 – pamięć FIFO</w:t>
      </w:r>
    </w:p>
    <w:p>
      <w:pPr>
        <w:pStyle w:val="Normal"/>
        <w:jc w:val="both"/>
        <w:rPr/>
      </w:pPr>
      <w:r>
        <w:rPr/>
        <w:t xml:space="preserve">Moduł portu równoległego jest stosunkowo wolny dlatego stosowanie dodatkowej pamięci FIFO nie jest zalecane, ustaw c_fifo_size=0. Wybranie c_fifo_size&gt;0 ma jednak podstawową zaletę – powoduje izolowanie portu równoległego od magistrali OPB, także w projektach, które mają zbyt </w:t>
      </w:r>
      <w:r>
        <w:rPr>
          <w:b/>
          <w:bCs/>
        </w:rPr>
        <w:t>duże opóźnienia czasowe</w:t>
      </w:r>
      <w:r>
        <w:rPr/>
        <w:t xml:space="preserve"> (nie wyrabiają się czasowo) spowodowane głównie przez moduł opb_epp należy użyć c_fifo_size=1. Spowoduje to odseparowanie czasowe tych dwóch modułów i przez to przyspieszenie maksymalnej częstotliwości  taktowania. W przypadku kiedy przez moduł opb_epp transferujemy duże bloki danych zalecane jest ustawienie c_fifo_size=2</w:t>
      </w:r>
      <w:r>
        <w:rPr>
          <w:rFonts w:eastAsia="Symbol" w:cs="Symbol" w:ascii="Symbol" w:hAnsi="Symbol"/>
        </w:rPr>
        <w:t></w:t>
      </w:r>
      <w:r>
        <w:rPr/>
        <w:t xml:space="preserve">3, spowoduje to nieznaczne przyspieszenie transferu oraz może spowodować lepsze wykorzystanie magistrali OPB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nalizator stanów logiczn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łniejszy opis analizatora stanów logicznych znajduje się w module log_anal.doc moduł opb_la oraz w pliku apsi.doc – jak obsługiwać analizator z programu ep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_la_mwidth</w:t>
      </w:r>
      <w:r>
        <w:rPr/>
        <w:t xml:space="preserve"> – liczba próbek (szerokość magistrali adresowej pamięci) rejestrowanych przez wewnętrzny analizator stanów logicznych. Dozwolone wartości: 0 </w:t>
      </w:r>
      <w:r>
        <w:rPr>
          <w:rFonts w:eastAsia="Symbol" w:cs="Symbol" w:ascii="Symbol" w:hAnsi="Symbol"/>
        </w:rPr>
        <w:t></w:t>
      </w:r>
      <w:r>
        <w:rPr/>
        <w:t xml:space="preserve"> 16. Liczba rejestrowanych próbek = 2</w:t>
      </w:r>
      <w:r>
        <w:rPr>
          <w:vertAlign w:val="superscript"/>
        </w:rPr>
        <w:t>c_la_mwidth</w:t>
      </w:r>
      <w:r>
        <w:rPr/>
        <w:t>. Dla c_la_mwidth&lt;4 moduł opb_epp jest pozbawiony analizatora. Ponieważ dane rejestrowane w analizatorze są zapisywane w wewnętrznej pamięci BRAM układu FPGA zaleca się używanie c_la_mwidth w granicach 8</w:t>
      </w:r>
      <w:r>
        <w:rPr>
          <w:rFonts w:eastAsia="Symbol" w:cs="Symbol" w:ascii="Symbol" w:hAnsi="Symbol"/>
        </w:rPr>
        <w:t></w:t>
      </w:r>
      <w:r>
        <w:rPr/>
        <w:t>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_la_dwidth</w:t>
      </w:r>
      <w:r>
        <w:rPr/>
        <w:t xml:space="preserve"> – liczba rejestrowanych sygnałów (szerokość magistrali danych). Dozwolone wartości: 8, 16, 32, 6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dtype </w:t>
      </w:r>
      <w:r>
        <w:rPr/>
        <w:t>– określenie źródła rejestrowanego sygnału rejestrowanych danych:</w:t>
      </w:r>
    </w:p>
    <w:p>
      <w:pPr>
        <w:pStyle w:val="Normal"/>
        <w:jc w:val="both"/>
        <w:rPr/>
      </w:pPr>
      <w:r>
        <w:rPr/>
        <w:t xml:space="preserve">0 – źródło wewnętrzne określone następująco: </w:t>
      </w:r>
    </w:p>
    <w:p>
      <w:pPr>
        <w:pStyle w:val="Normal"/>
        <w:jc w:val="both"/>
        <w:rPr/>
      </w:pPr>
      <w:r>
        <w:rPr/>
        <w:t>Dla c_la_dwidth&lt;= 32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15 downto 8)&lt;= OPB_DBus(24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1 downto 16)&lt;= OPB_ABus(16 to 31);</w:t>
        <w:tab/>
        <w:t xml:space="preserve"> -- bity najmłodsze</w:t>
      </w:r>
    </w:p>
    <w:p>
      <w:pPr>
        <w:pStyle w:val="Normal"/>
        <w:jc w:val="both"/>
        <w:rPr/>
      </w:pPr>
      <w:r>
        <w:rPr/>
        <w:t>Dla c_la_dwidth= 64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sz w:val="22"/>
          <w:lang w:val="en-US"/>
        </w:rPr>
        <w:t xml:space="preserve">data(7 downto 0)&lt;= OPB_busLock &amp; OPB_seqAddr &amp; OPB_RNW &amp; OPB_errAck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 xml:space="preserve">      &amp; OPB_timeout &amp; OPB_rst &amp; OPB_xferAck &amp; OPB_selec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ata(39 downto 8)&lt;= OPB_DBus(0 to 31);</w:t>
        <w:tab/>
        <w:t xml:space="preserve"> -- bity najmłodsze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ata(63 downto 40)&lt;= OPB_ABus(8 to 31); -- bity najmłodsze (LSB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 – źródło zewnętrzne określone la_Dbus (tylko dla tej opcji magistrala la_Dbus jest używana) (uwaga opcja może nie dzialać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width </w:t>
      </w:r>
      <w:r>
        <w:rPr/>
        <w:t>– szerokość magistrali służącej do wyzwalania analizatora (ang. trigger). Wartości dozwolone 1</w:t>
      </w:r>
      <w:r>
        <w:rPr>
          <w:rFonts w:eastAsia="Symbol" w:cs="Symbol" w:ascii="Symbol" w:hAnsi="Symbol"/>
        </w:rPr>
        <w:t></w:t>
      </w:r>
      <w:r>
        <w:rPr/>
        <w:t>6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ttype </w:t>
      </w:r>
      <w:r>
        <w:rPr/>
        <w:t>– określenie źródła sygnału wyzwalającego:</w:t>
      </w:r>
    </w:p>
    <w:p>
      <w:pPr>
        <w:pStyle w:val="Normal"/>
        <w:jc w:val="both"/>
        <w:rPr/>
      </w:pPr>
      <w:r>
        <w:rPr/>
        <w:t>0 – źródło wewnętrzne określone tak samo jak dla c_la_dtype=0 (czyli pobierany jest sygnał wyzwolenia z magistrali OPB)</w:t>
      </w:r>
    </w:p>
    <w:p>
      <w:pPr>
        <w:pStyle w:val="TextBody"/>
        <w:rPr/>
      </w:pPr>
      <w:r>
        <w:rPr/>
        <w:t>1 – źródło zewnętrzne określone la_TBus (tylko dla tej opcji magistrala la_TDus jest używana)</w:t>
      </w:r>
    </w:p>
    <w:p>
      <w:pPr>
        <w:pStyle w:val="Normal"/>
        <w:jc w:val="both"/>
        <w:rPr/>
      </w:pPr>
      <w:r>
        <w:rPr/>
        <w:t>2 – Magistrala adresowa OPB: data&lt;= OPB_ABus(c_opb_awidth-c_la_dwidth to c_opb_awidth-1); -- bity najmłodsze.</w:t>
      </w:r>
    </w:p>
    <w:p>
      <w:pPr>
        <w:pStyle w:val="TextBody"/>
        <w:rPr/>
      </w:pPr>
      <w:r>
        <w:rPr/>
        <w:t xml:space="preserve">3 – Magistrala danych OPB. data&lt;= OPB_DBus(c_opb_dwidth-c_la_dwidth to c_opb_dwidth-1); </w:t>
      </w:r>
    </w:p>
    <w:p>
      <w:pPr>
        <w:pStyle w:val="Normal"/>
        <w:jc w:val="both"/>
        <w:rPr/>
      </w:pPr>
      <w:r>
        <w:rPr/>
        <w:t>4 -  magistrala wyzwolenia taka sama jak magistrala rejestrowanych sygn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dwidth </w:t>
      </w:r>
      <w:r>
        <w:rPr/>
        <w:t xml:space="preserve">– określa szerokość magistrali danych dla logiki zezwolenia zegara (clock enable) lub dodatkowego triggera nazywany w skrócie układem CED. Logika CED działa podobnie jak logika triggera, czyli składa się z określenia wartości i maski dla której logika ta generuje sygnał aktywn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_la_ce_dtype </w:t>
      </w:r>
      <w:r>
        <w:rPr/>
        <w:t>– określenie źródła sygnału zezwolenia zegara dla magistrali danych.</w:t>
      </w:r>
    </w:p>
    <w:p>
      <w:pPr>
        <w:pStyle w:val="Normal"/>
        <w:jc w:val="both"/>
        <w:rPr/>
      </w:pPr>
      <w:r>
        <w:rPr/>
        <w:t>0 – zawsze 1 bez zaawansowanej logiki CE lub dodatkowego triggera.</w:t>
      </w:r>
    </w:p>
    <w:p>
      <w:pPr>
        <w:pStyle w:val="Normal"/>
        <w:jc w:val="both"/>
        <w:rPr/>
      </w:pPr>
      <w:r>
        <w:rPr/>
        <w:t>1 – zewnętrzne źródło la_ceDBus – tylko dla tej opcji la_ceDBus jest używany.</w:t>
      </w:r>
    </w:p>
    <w:p>
      <w:pPr>
        <w:pStyle w:val="Normal"/>
        <w:jc w:val="both"/>
        <w:rPr/>
      </w:pPr>
      <w:r>
        <w:rPr/>
        <w:t>2 – wejściem zaawansowanej logiki CE ta sama magistrala co logika rejestrowana zob. c_la_dtype.</w:t>
      </w:r>
    </w:p>
    <w:p>
      <w:pPr>
        <w:pStyle w:val="Normal"/>
        <w:jc w:val="both"/>
        <w:rPr/>
      </w:pPr>
      <w:r>
        <w:rPr/>
        <w:t>3 – wejściem zaawansowanej logiki CE jest ta sama magistrala co logiki triggera zob. c_la_ttype. Uwaga: dla opcji 2, 3 szerokość c_la_ce_dwidth nie może być większa niż dla odpowiednio c_la_dwidth lub c_la_twid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c_la_ce_ttype </w:t>
      </w:r>
      <w:r>
        <w:rPr/>
        <w:t>- określenie źródła sygnału zezwolenia zegara dla magistrali wyzwalającej. Jeżeli sygnał CE jest nieaktywny (0) to wejściowy sygnał triggera jest ignorowany.</w:t>
      </w:r>
    </w:p>
    <w:p>
      <w:pPr>
        <w:pStyle w:val="Normal"/>
        <w:jc w:val="both"/>
        <w:rPr/>
      </w:pPr>
      <w:r>
        <w:rPr/>
        <w:t>0 – zawsze 1 bez logiki CE.</w:t>
      </w:r>
    </w:p>
    <w:p>
      <w:pPr>
        <w:pStyle w:val="Normal"/>
        <w:jc w:val="both"/>
        <w:rPr/>
      </w:pPr>
      <w:r>
        <w:rPr/>
        <w:t>1 –zewnętrzne źródło la_ceTBus – tylko dla tej opcji la_ceTBus jest używan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 – CE logiki triggera = OPB_Selec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 – CE logiki triggera = OPB_xferAc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 – CE logiki triggera = OPB_xferAck or OPB_errAck or OPB_retry or OPB_timeou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c_la_run_length_coding</w:t>
      </w:r>
      <w:r>
        <w:rPr/>
        <w:t xml:space="preserve"> – określa czy używać kompresji rejestrowanych danych. W przypadku kiedy te same dane są powtarzane na wejściu wiele razy to dana jest kodowana w postaci wartości danej oraz liczby powtórzeń (w sumie dwa zapisy do pamięci – tak jakby zarejestrowano niezależnie dwie dane). Przynosi to korzyść w przypadku kiedy liczba powtórzeń jest większa niż 2. Wadą użycia run-length coding jest to że szerokość rejestrowanych danych jest zmniejszona o 1 bit. Zaletą to, że liczba rejestrowanych danych może się wielokrotnie zwiększyć szczególnie gdy dane zmieniają się rzadk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ie implementuj kompresji dany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mplementuj kompresję danych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ing2"/>
        <w:rPr>
          <w:sz w:val="32"/>
          <w:lang w:val="pl-PL"/>
        </w:rPr>
      </w:pPr>
      <w:r>
        <w:rPr>
          <w:sz w:val="32"/>
          <w:lang w:val="pl-PL"/>
        </w:rPr>
        <w:t>Sygnały zewnętrzne</w:t>
      </w:r>
    </w:p>
    <w:p>
      <w:pPr>
        <w:pStyle w:val="Normal"/>
        <w:jc w:val="both"/>
        <w:rPr/>
      </w:pPr>
      <w:r>
        <w:rPr>
          <w:b/>
          <w:bCs/>
        </w:rPr>
        <w:t>OPB_clk</w:t>
      </w:r>
      <w:r>
        <w:rPr/>
        <w:t xml:space="preserve"> – wejściowy sygnał zegarowy.</w:t>
      </w:r>
    </w:p>
    <w:p>
      <w:pPr>
        <w:pStyle w:val="Normal"/>
        <w:jc w:val="both"/>
        <w:rPr/>
      </w:pPr>
      <w:r>
        <w:rPr>
          <w:b/>
          <w:bCs/>
        </w:rPr>
        <w:t>OPB_rst</w:t>
      </w:r>
      <w:r>
        <w:rPr/>
        <w:t xml:space="preserve"> – wejściowy sygnał resetu – ignorowany przez ukł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_Abus, M_Select, M_BE,  M_RNW, M_select, M_seqAddr, M_busLock, M_Dbus,  M_request</w:t>
      </w:r>
      <w:r>
        <w:rPr/>
        <w:t xml:space="preserve"> – standardowe sygnały OPB dla urządzenia nadrzędnego (wyjśc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PB_Mgrant, OPB_pendReq, OPB_Dbus, OPB_errAck, OPB_retry, OPB_timeout, OPB_xferAck, OPB_Abus, OPB_select, OPB_seqAddr, OPB_busLock, OPB_toutSup</w:t>
      </w:r>
      <w:r>
        <w:rPr/>
        <w:t xml:space="preserve"> – standardowe sygnały OPB (wejśc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YS_rst</w:t>
      </w:r>
      <w:r>
        <w:rPr/>
        <w:t xml:space="preserve"> – sygnał wyjściowy wymuszający reset magistrali OPB. Musi być podłączony do wejścia SYS_rst magistrali OPB, w przeciwnym przypadku nie działa (OPB_rst – jest zawsze nieaktywny za wyjątkiem procedury startowej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DBus</w:t>
      </w:r>
      <w:r>
        <w:rPr/>
        <w:t xml:space="preserve"> – wejście magistrali danych do rejestrowanych przez analizator stanów logicznych. Ważne gdy c_la_d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Tbus</w:t>
      </w:r>
      <w:r>
        <w:rPr/>
        <w:t xml:space="preserve"> – wejście magistrali wyzwalającej analizatora stanów logicznych. Ważne gdy c_la_ttype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DBus</w:t>
      </w:r>
      <w:r>
        <w:rPr/>
        <w:t xml:space="preserve"> – wejście zezwolenia zegara (clock enable) dla magistrali danych analizatora stanów logicznych. Dane są  rejestrowane tylko wtedy gdy sygnał ten jest w stanie wysokim. Sygnał ważny tylko dla c_la_dce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a_ceTBus</w:t>
      </w:r>
      <w:r>
        <w:rPr/>
        <w:t xml:space="preserve"> - wejście zezwolenia zegara (clock enable) dla magistrali wyzwalającej analizatora stanów logicznych. Analizator rozpocznie rejestrowanie próbek tylko wtedy gdy sygnał ten jest w stanie wysokim oraz sygnał la_Tbus spełnia określony wzorzec. Sygnał ważny tylko dla c_la_tce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ygnały </w:t>
      </w:r>
      <w:r>
        <w:rPr>
          <w:b/>
          <w:bCs/>
        </w:rPr>
        <w:t>portu równoległego</w:t>
      </w:r>
      <w:r>
        <w:rPr/>
        <w:t xml:space="preserve"> a dokładniej do komunikacji pomiędzy układem FPGA a CPLD, układ CPLD dalej komunikuje się przez port równoległy z komputerem i programem </w:t>
      </w:r>
      <w:r>
        <w:rPr>
          <w:i/>
          <w:iCs/>
        </w:rPr>
        <w:t>apsi.exe</w:t>
      </w:r>
      <w:r>
        <w:rPr/>
        <w:t xml:space="preserve">. Aby urządzenie opb_epp działało poprawnie sygnały te muszą być podłączone na zewnątrz i mieć niezmienione nazwy. Sygnały te muszą być również określone w pliku *.ucf. </w:t>
      </w:r>
      <w:r>
        <w:rPr>
          <w:b/>
          <w:bCs/>
        </w:rPr>
        <w:t>pp_dck</w:t>
      </w:r>
      <w:r>
        <w:rPr/>
        <w:t xml:space="preserve"> – sygnał zegarowy do przesyłu danych (wejście układu FPGA)</w:t>
      </w:r>
    </w:p>
    <w:p>
      <w:pPr>
        <w:pStyle w:val="Normal"/>
        <w:jc w:val="both"/>
        <w:rPr/>
      </w:pPr>
      <w:r>
        <w:rPr>
          <w:b/>
          <w:bCs/>
        </w:rPr>
        <w:t>pp_dwr</w:t>
      </w:r>
      <w:r>
        <w:rPr/>
        <w:t xml:space="preserve"> – dane /adres do zapisu (wejście układu FPGA)</w:t>
      </w:r>
    </w:p>
    <w:p>
      <w:pPr>
        <w:pStyle w:val="Normal"/>
        <w:jc w:val="both"/>
        <w:rPr/>
      </w:pPr>
      <w:r>
        <w:rPr>
          <w:b/>
          <w:bCs/>
        </w:rPr>
        <w:t xml:space="preserve">pp_drd </w:t>
      </w:r>
      <w:r>
        <w:rPr/>
        <w:t>– dane do odczytu (wyjście układu FPGA).</w:t>
      </w:r>
    </w:p>
    <w:p>
      <w:pPr>
        <w:pStyle w:val="TextBody"/>
        <w:rPr/>
      </w:pPr>
      <w:r>
        <w:rPr/>
        <w:t>Dokładne zrozumienie działania sygnałów pp_dck, pp_wr, pp_drd nie jest konieczne. Można posłużyć się modułem epp_model i programem apsi.exe aby wymusić poprawny przebieg tych sygnałów podczas symulacji. Jednakże dla zainteresowanych podany jest poniżej format transmisji pomiędzy układem CPLD (i dalej portem równoległym) a układem FPG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ykl zapisu z portu równoległego do FPGA</w:t>
      </w:r>
    </w:p>
    <w:p>
      <w:pPr>
        <w:pStyle w:val="TextBody"/>
        <w:rPr/>
      </w:pPr>
      <w:r>
        <w:rPr/>
        <w:t>Aby wykonać zapis pojedynczego bajtu należy wykonać dwa niezależne przesłania. Najpierw przesyłamy informacje na linii dwr (wraz z narastającym zboczem zegara dck) czy zapisywany jest adres (and=’1’ – address not data) czy też dana (and=’0’), potem przesyłany jest bit informujący że następuje zapis (wrn=’0’ – write not). Następnie układ CPLD (port równoległy) oczekuje aż na linii drd pojawi się stan wysoki (układ FPGA jest gotowy do przyjęcia danych). Potem przesyłane są 4-bity danych począwszy od bitu najmłodszego d0. Pokazuje to poniższy rysunek.</w:t>
      </w:r>
    </w:p>
    <w:p>
      <w:pPr>
        <w:pStyle w:val="Normal"/>
        <w:jc w:val="both"/>
        <w:rPr/>
      </w:pPr>
      <w:bookmarkStart w:id="0" w:name="_1159889781"/>
      <w:bookmarkStart w:id="1" w:name="_1159882333"/>
      <w:bookmarkStart w:id="2" w:name="_1159881846"/>
      <w:bookmarkEnd w:id="0"/>
      <w:bookmarkEnd w:id="1"/>
      <w:bookmarkEnd w:id="2"/>
      <w:r>
        <w:rPr/>
        <w:object w:dxaOrig="954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108.85pt" filled="f" o:ole="">
            <v:imagedata r:id="rId3" o:title=""/>
          </v:shape>
          <o:OLEObject Type="Embed" ProgID="" ShapeID="ole_rId2" DrawAspect="Content" ObjectID="_455577872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ykl odczytu danych z układu FPGA do portu równoległego</w:t>
      </w:r>
    </w:p>
    <w:p>
      <w:pPr>
        <w:pStyle w:val="TextBody"/>
        <w:rPr/>
      </w:pPr>
      <w:r>
        <w:rPr/>
        <w:t>Aby wykonać odczyt pojedynczego bajtu danej należy wykonać 4 niezależne przesłania. Najpierw przesyłamy informacje na linii dwr (wraz z narastającym zboczem zegara dck), że transmitowana jest dana (and=’0’), potem przesyłany jest bit informujący że następuje odczyt (wrn=’1’). Następnie układ CPLD (port równoległy) oczekuje aż na linii drd pojawi się stan wysoki (układ FPGA jest gotowy do wysłania danych). Potem przesyłane są 2-bity danych począwszy od bitu najmłodszego d0. Pokazuje to poniższy rysu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bookmarkStart w:id="3" w:name="_1159890459"/>
      <w:bookmarkStart w:id="4" w:name="_1159890419"/>
      <w:bookmarkStart w:id="5" w:name="_1159890275"/>
      <w:bookmarkEnd w:id="3"/>
      <w:bookmarkEnd w:id="4"/>
      <w:bookmarkEnd w:id="5"/>
      <w:r>
        <w:rPr/>
        <w:object w:dxaOrig="84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9.35pt;height:108.85pt" filled="f" o:ole="">
            <v:imagedata r:id="rId5" o:title=""/>
          </v:shape>
          <o:OLEObject Type="Embed" ProgID="" ShapeID="ole_rId4" DrawAspect="Content" ObjectID="_594268581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/>
          <w:sz w:val="32"/>
          <w:lang w:val="pl-PL"/>
        </w:rPr>
      </w:pPr>
      <w:r>
        <w:rPr>
          <w:bCs/>
          <w:sz w:val="32"/>
          <w:lang w:val="pl-PL"/>
        </w:rPr>
        <w:t>Lokacje adresowe</w:t>
      </w:r>
    </w:p>
    <w:p>
      <w:pPr>
        <w:pStyle w:val="Normal"/>
        <w:jc w:val="both"/>
        <w:rPr/>
      </w:pPr>
      <w:r>
        <w:rPr/>
        <w:t xml:space="preserve">Poniższe lokacje adresowe są podane od strony programu apsi.exe i portu równoległego. Tylko dane o adresie od 0 </w:t>
      </w:r>
      <w:r>
        <w:rPr>
          <w:rFonts w:eastAsia="Symbol" w:cs="Symbol" w:ascii="Symbol" w:hAnsi="Symbol"/>
        </w:rPr>
        <w:t></w:t>
      </w:r>
      <w:r>
        <w:rPr/>
        <w:t xml:space="preserve"> FFFE_FFFF są przesyłane na magistralę OPB. Z punktu widzenia magistrali OPB, urządzenie opb_epp jest tylko urządzeniem nadrzędnym i nie komunikuje się z innym urządzeniem nadrzędnym. Dlatego na magistrali OPB inne urządzenie może mieć dowolny adres np. FFFE_0000 – jednakże urządzenie to nie będzie mogło być odczytywane lub zapisywane przez port równoległy.</w:t>
      </w:r>
    </w:p>
    <w:p>
      <w:pPr>
        <w:pStyle w:val="Normal"/>
        <w:jc w:val="both"/>
        <w:rPr/>
      </w:pPr>
      <w:r>
        <w:rPr/>
        <w:tab/>
        <w:t>Uwaga: OPB jest magistralą typu: Big Endian, tzn. bajt najstarszy jest pod adresem 0, a bajt najmłodszy pod adresem 3 (dla 32-bitowej magistrali). Bit najstarszy ma indeks 0, a bit najmłodszy ma indeks 31. Aby ustawić bit 31 (najmłodszy) należy użyć komendy writebyte 3 1 (adres 3, dana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</w:t>
      </w:r>
      <w:r>
        <w:rPr/>
        <w:t xml:space="preserve"> FFFE_FFFF – adresy danych bezpośrednio zapisywane/odczytywane na magistrali OP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FFF_0000 – adres bazowy analizatora stanów logicznych. Zakres adresów zależy od wartości c_la_mwidth oraz c_la_dwidth. Uwaga: W przypadku korzystania z programu </w:t>
      </w:r>
      <w:r>
        <w:rPr>
          <w:i/>
          <w:iCs/>
        </w:rPr>
        <w:t>apsi.exe</w:t>
      </w:r>
      <w:r>
        <w:rPr/>
        <w:t xml:space="preserve"> należy ustawić la_adrwidt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FFF_FFF0 – FFFF_FFFF – rejestr zerujący magistralę OPB. Zapis 0000_0001 (1 hex) pod ten adres powoduje ustawienie SYS_rst w stan wysoki. Zapis 0000_0000 (0 hex) pod ten adres powoduje ustawienie resetu w stan 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26:00Z</dcterms:created>
  <dc:creator>ern</dc:creator>
  <dc:description/>
  <dc:language>en-US</dc:language>
  <cp:lastModifiedBy>EAIIE</cp:lastModifiedBy>
  <cp:lastPrinted>2003-10-04T14:28:00Z</cp:lastPrinted>
  <dcterms:modified xsi:type="dcterms:W3CDTF">2006-06-08T13:33:00Z</dcterms:modified>
  <cp:revision>46</cp:revision>
  <dc:subject/>
  <dc:title>OPB_EPP</dc:title>
</cp:coreProperties>
</file>