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Sprzętowa implementacja algorytmów</w:t>
      </w:r>
    </w:p>
    <w:p>
      <w:pPr>
        <w:pStyle w:val="NormalnyWeb"/>
        <w:jc w:val="both"/>
        <w:rPr/>
      </w:pPr>
      <w:r>
        <w:rPr>
          <w:b/>
        </w:rPr>
        <w:t>Temat projektu: Model pamięci SRAM</w:t>
      </w:r>
      <w:r>
        <w:rPr/>
        <w:t xml:space="preserve">. 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Opis projektu:</w:t>
      </w:r>
    </w:p>
    <w:p>
      <w:pPr>
        <w:pStyle w:val="Normal"/>
        <w:jc w:val="both"/>
        <w:rPr/>
      </w:pPr>
      <w:r>
        <w:rPr/>
        <w:t>Projekt zawiera model pamięci SRAM, umożliwiający symulacje pamięci SRAM bez konieczności sprzętowej implementacji do układu. Przestawiony model umożliwia wykonywanie wszelkich operacji na pamięci wykorzystując twardy dysk kompute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inicjalizujące pamięć na początku symulacji wczytywane są z pliku binarnego, którego nazwa zdefiniowana jest w kodzie źródłowym VHDLa. </w:t>
      </w:r>
      <w:r>
        <w:rPr>
          <w:i/>
          <w:sz w:val="20"/>
        </w:rPr>
        <w:t xml:space="preserve">constant Data_File_Out : string := "data_out.bin"; </w:t>
      </w:r>
    </w:p>
    <w:p>
      <w:pPr>
        <w:pStyle w:val="Normal"/>
        <w:jc w:val="both"/>
        <w:rPr/>
      </w:pPr>
      <w:r>
        <w:rPr/>
        <w:tab/>
        <w:t xml:space="preserve">Po określonym czasie symulacji zdefiniowanym przez stałą  </w:t>
      </w:r>
      <w:r>
        <w:rPr>
          <w:i/>
        </w:rPr>
        <w:t>mem_write_time</w:t>
      </w:r>
      <w:r>
        <w:rPr/>
        <w:t xml:space="preserve"> zawartość pamięci jest z powrotem zapisywana na twardy dysk do pliku, którego nazwa zdefiniowana jest przez stałą: </w:t>
      </w:r>
      <w:r>
        <w:rPr>
          <w:i/>
          <w:sz w:val="20"/>
        </w:rPr>
        <w:t>Data_File_In : string := "data_in.bin"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Wyprowadzenia modułu sram_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2405" cy="23412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Parametry (generic) modułu sram_model:</w:t>
      </w:r>
    </w:p>
    <w:p>
      <w:pPr>
        <w:pStyle w:val="Normal"/>
        <w:jc w:val="both"/>
        <w:rPr/>
      </w:pPr>
      <w:r>
        <w:rPr>
          <w:b/>
        </w:rPr>
        <w:t>adr_width</w:t>
      </w:r>
      <w:r>
        <w:rPr/>
        <w:t xml:space="preserve"> – szerokość magistrali adresowej pamięci SRAM. Ze względu na szybkość symulacji nie zaleca się używania pełnego zakresu magistrali adresowej płyty XSV (czyli 19).</w:t>
      </w:r>
    </w:p>
    <w:p>
      <w:pPr>
        <w:pStyle w:val="Normal"/>
        <w:jc w:val="both"/>
        <w:rPr/>
      </w:pPr>
      <w:r>
        <w:rPr>
          <w:b/>
        </w:rPr>
        <w:t>data_width</w:t>
      </w:r>
      <w:r>
        <w:rPr/>
        <w:t xml:space="preserve"> – szerokość magistrali danych. Dla płyty XSV wynosi ona 16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Sygnały wyprowadzane na zewnątrz układu SRAM służące do obsługi podane są poniżej:</w:t>
      </w:r>
    </w:p>
    <w:p>
      <w:pPr>
        <w:pStyle w:val="Normal"/>
        <w:jc w:val="both"/>
        <w:rPr/>
      </w:pPr>
      <w:r>
        <w:rPr>
          <w:b/>
        </w:rPr>
        <w:t xml:space="preserve">adr </w:t>
      </w:r>
      <w:r>
        <w:rPr/>
        <w:t xml:space="preserve">– magistrala adresowa pamięci SRAM, szerokość magistrali ustawia się w zależności od parametru </w:t>
      </w:r>
      <w:r>
        <w:rPr>
          <w:i/>
        </w:rPr>
        <w:t>adr_width</w:t>
      </w:r>
      <w:r>
        <w:rPr/>
        <w:t xml:space="preserve">, definiowanego jako stała generic deklarowana w entity kodu SRAM_model. </w:t>
      </w:r>
    </w:p>
    <w:p>
      <w:pPr>
        <w:pStyle w:val="Normal"/>
        <w:jc w:val="both"/>
        <w:rPr/>
      </w:pPr>
      <w:r>
        <w:rPr>
          <w:b/>
        </w:rPr>
        <w:t>data</w:t>
      </w:r>
      <w:r>
        <w:rPr/>
        <w:t xml:space="preserve"> – magistrala dwukierunkowa danych, szerokość magistrali ustawia się w zależności od parametru data_width, definiowanego jako stał deklarowana w entity kodu SRAM_model.</w:t>
      </w:r>
    </w:p>
    <w:p>
      <w:pPr>
        <w:pStyle w:val="Normal"/>
        <w:jc w:val="both"/>
        <w:rPr/>
      </w:pPr>
      <w:r>
        <w:rPr>
          <w:b/>
        </w:rPr>
        <w:t>wen</w:t>
      </w:r>
      <w:r>
        <w:rPr/>
        <w:t xml:space="preserve"> – niski poziom podany na to wejście umożliwia zapis danych do zaadresowanej komórki pamięci (wejście Write Enable (WE), N- negacja – sygnał aktywny stanem niskim) </w:t>
      </w:r>
    </w:p>
    <w:p>
      <w:pPr>
        <w:pStyle w:val="Normal"/>
        <w:jc w:val="both"/>
        <w:rPr/>
      </w:pPr>
      <w:r>
        <w:rPr>
          <w:b/>
        </w:rPr>
        <w:t>cen</w:t>
      </w:r>
      <w:r>
        <w:rPr/>
        <w:t xml:space="preserve"> – (ang. Chip Enable, N-negacja), jeżeli podamy wysoki stan na to wejście to pamięć jest niedostępna dla doprowadzanych do niej sygnałów z zewnątrz, podanie niskiego stanu powoduje udostępnienie pamięci dla sygnałów zewnętrznych (mamy na myśli adres i dane)</w:t>
      </w:r>
    </w:p>
    <w:p>
      <w:pPr>
        <w:pStyle w:val="Normal"/>
        <w:jc w:val="both"/>
        <w:rPr/>
      </w:pPr>
      <w:r>
        <w:rPr>
          <w:b/>
        </w:rPr>
        <w:t>oen</w:t>
      </w:r>
      <w:r>
        <w:rPr/>
        <w:t xml:space="preserve"> – (ang. Output Enable, N-negacja), jeżeli podamy stan wysoki na to wejście to szyna danych DATA pamięci będzie ustawione w stan wysokiej impedancji Hi-Z, gdy podamy stan niski szyna danych DATA jest dostęp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ykl odczytu z pamięci</w:t>
      </w:r>
    </w:p>
    <w:p>
      <w:pPr>
        <w:pStyle w:val="Normal"/>
        <w:jc w:val="both"/>
        <w:rPr/>
      </w:pPr>
      <w:r>
        <w:rPr/>
        <w:t xml:space="preserve">Odczyt z pamięci zostanie wykonany za pomocą interfejsu sram.vhd, dzięki któremu sygnały sterujące pamięcią zostaną automatycznie ustawione. Sygnałem sterującym pozostaje jedynie sygnał WR_RDN, dzięki któremu określamy funkcję zapisu lub odczytu z pamięci. (Uwaga: najnowsza modyfikacja interfejsu pamięci sram: </w:t>
      </w:r>
      <w:r>
        <w:rPr>
          <w:i/>
        </w:rPr>
        <w:t>sram.vhd</w:t>
      </w:r>
      <w:r>
        <w:rPr/>
        <w:t xml:space="preserve"> zawiera tylko jedną magistralę adr (zarówno do odczytu jak i do zapis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22053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160020</wp:posOffset>
            </wp:positionV>
            <wp:extent cx="1134745" cy="10941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2820</wp:posOffset>
            </wp:positionH>
            <wp:positionV relativeFrom="paragraph">
              <wp:posOffset>-15240</wp:posOffset>
            </wp:positionV>
            <wp:extent cx="4272915" cy="1104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wyżej przedstawiony odczyt danych zapisanych w pliku data_in.bin, zdeklarowany w kodzie VHDLa. Plik został utworzony z ciągu liczb, 0123456789 dlatego dla kolejnych 10 adresów wartości odczytanych danych się powtarza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 odczycie podajemy niski stan na wejścia WR_RDN. Interfejs utrzymuje wysoki stan na linii WEN i niski na OEN, co umożliwia odczyt danych z pamięci. Przed narastającym zboczem CLK podajemy adres na ADRR. Narastające zbocze zegara zatrzaskuje adres i pojawia się on na wyjściowym padzie interfejsu ADRP z pewnym opóźnieniem w stosunku do narastającego zbocza CLK. To samo zbocze powoduje, że na szynie danych DATAR pojawiają się dane z pewnym opóźnieniem w stosunku do wystawionego adresu (czas dostępu do pamięci). Odczytywane dane na magistrali DATAR są dostępne dopiero w następnym cyklu zegara po dokonaniu cyklu odczytu z pamięci, czyli 2 cykle zegara po podaniu na wejście interfejsu sygnałów WR_RDN i ADR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925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y rysunek przedstawia opóźnienia spowodowane dostępem do pamięci. Są to przebiegi podane bezpośrednio z symulacj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ykl zapisu do pamięci</w:t>
      </w:r>
    </w:p>
    <w:p>
      <w:pPr>
        <w:pStyle w:val="Normal"/>
        <w:ind w:firstLine="708"/>
        <w:jc w:val="both"/>
        <w:rPr/>
      </w:pPr>
      <w:r>
        <w:rPr/>
        <w:t>Cykl zapisu różni się od cyklu zapisu jedynie sygnałami sterującymi. Ponieważ dostęp do pamięci mamy poprzez interfejs pamięci SRAM (omówiony w dokumencie „Interfejs pamięci RAM), nie ma potrzeby omawiania go ponownie. Należy jedynie zaznaczyć, że przy cyklu zapisu podajemy wysoki stan na WR_RDN. Dane są zapisywane do pliku określonego w kodzie źródłowym VHDLa.</w:t>
      </w:r>
    </w:p>
    <w:sectPr>
      <w:headerReference w:type="default" r:id="rId7"/>
      <w:type w:val="nextPage"/>
      <w:pgSz w:w="11906" w:h="16838"/>
      <w:pgMar w:left="1418" w:right="14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rzętowa Implementacja Algorytmów</w:t>
      <w:tab/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8:12:00Z</dcterms:created>
  <dc:creator>Sebastian</dc:creator>
  <dc:description/>
  <dc:language>en-US</dc:language>
  <cp:lastModifiedBy>Ern</cp:lastModifiedBy>
  <dcterms:modified xsi:type="dcterms:W3CDTF">2002-11-20T11:59:00Z</dcterms:modified>
  <cp:revision>45</cp:revision>
  <dc:subject/>
  <dc:title>Projektowanie systemów cyfrowych</dc:title>
</cp:coreProperties>
</file>