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OPB_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utor: Ernest Jamro. wersja: 1.00a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Wewnętrzny analizator stanów logicznych podłączony do magistrali OPB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Cechy</w:t>
      </w:r>
    </w:p>
    <w:p>
      <w:pPr>
        <w:pStyle w:val="Heading1"/>
        <w:numPr>
          <w:ilvl w:val="0"/>
          <w:numId w:val="13"/>
        </w:numPr>
        <w:rPr/>
      </w:pPr>
      <w:r>
        <w:rPr>
          <w:b w:val="false"/>
          <w:bCs w:val="false"/>
        </w:rPr>
        <w:t xml:space="preserve">Magistrala kontrolna (Slave) </w:t>
      </w:r>
      <w:r>
        <w:rPr/>
        <w:t xml:space="preserve">8-bitowa </w:t>
      </w:r>
      <w:r>
        <w:rPr>
          <w:b w:val="false"/>
          <w:bCs w:val="false"/>
        </w:rPr>
        <w:t>służąca do konfiguracji oraz odczytu zarejestrowanych próbek</w:t>
      </w:r>
    </w:p>
    <w:p>
      <w:pPr>
        <w:pStyle w:val="Normal"/>
        <w:numPr>
          <w:ilvl w:val="0"/>
          <w:numId w:val="13"/>
        </w:numPr>
        <w:rPr/>
      </w:pPr>
      <w:r>
        <w:rPr/>
        <w:t>Magistrala Master służąca do oglądania przebiegów na tej magistrali. Urządzenie Master nigdy nie wypuszcza sygnału M_request żadania do magistrali – tylko śledzi stan magistrali.</w:t>
      </w:r>
    </w:p>
    <w:p>
      <w:pPr>
        <w:pStyle w:val="Normal"/>
        <w:numPr>
          <w:ilvl w:val="0"/>
          <w:numId w:val="13"/>
        </w:numPr>
        <w:rPr/>
      </w:pPr>
      <w:r>
        <w:rPr/>
        <w:t>Możliwość oglądania predefiniowanych sygnałów na magistrali OPB lub też oglądania sygnałów zdefiniowanych prze urzytkownika.</w:t>
      </w:r>
    </w:p>
    <w:p>
      <w:pPr>
        <w:pStyle w:val="Normal"/>
        <w:numPr>
          <w:ilvl w:val="0"/>
          <w:numId w:val="13"/>
        </w:numPr>
        <w:rPr/>
      </w:pPr>
      <w:r>
        <w:rPr/>
        <w:t>Zmienna szerokość oglądanych sygnałów oraz liczby rejestrowanych próbek.</w:t>
      </w:r>
    </w:p>
    <w:p>
      <w:pPr>
        <w:pStyle w:val="Normal"/>
        <w:numPr>
          <w:ilvl w:val="0"/>
          <w:numId w:val="13"/>
        </w:numPr>
        <w:rPr/>
      </w:pPr>
      <w:r>
        <w:rPr/>
        <w:t>Używa modułu wewnętrznego log_anal – osobny opis log_anal.doc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32"/>
        </w:rPr>
        <w:t>Wstęp</w:t>
      </w:r>
    </w:p>
    <w:p>
      <w:pPr>
        <w:pStyle w:val="Normal"/>
        <w:ind w:firstLine="709"/>
        <w:jc w:val="both"/>
        <w:rPr/>
      </w:pPr>
      <w:r>
        <w:rPr/>
        <w:t>Moduł opb_la posiada wbudowany wewnętrzny analizator stanów logicznych, którego opis znajduje się w osobnym dokumencie log_anal.doc. Obsługa analizatora jest też wbudowana w program apsi.exe – zob. moduł opb_epp oraz dokument apsi.doc. Analizator stanów logicznych umożliwia oglądanie przebiegów rzeczywistych na magistrali OPB oraz opcjonalnie innych sygnałów dołączonych do modułu (wejścia la_Dbus, la_Tbus, la_ceDBus, la_ceTBus).</w:t>
      </w:r>
    </w:p>
    <w:p>
      <w:pPr>
        <w:pStyle w:val="Normal"/>
        <w:ind w:firstLine="709"/>
        <w:jc w:val="both"/>
        <w:rPr/>
      </w:pPr>
      <w:r>
        <w:rPr/>
        <w:t xml:space="preserve">Moduł opb_la należy dołączyć (najlepiej) bezpośrednio z modułem opb_epp poprzez </w:t>
      </w:r>
      <w:r>
        <w:rPr>
          <w:b/>
          <w:bCs/>
        </w:rPr>
        <w:t>8-bitową</w:t>
      </w:r>
      <w:r>
        <w:rPr/>
        <w:t xml:space="preserve"> magistralę OPB – w module opb_epp należy ustawić parametr </w:t>
      </w:r>
      <w:r>
        <w:rPr>
          <w:b/>
          <w:bCs/>
        </w:rPr>
        <w:t>opb_real_dwidth=8</w:t>
      </w:r>
      <w:r>
        <w:rPr/>
        <w:t>. Moduł jest obsługiwany przez program apsi.exe np. poprzez instrukcje la_baseadr, laadrwidth, latvalue. Dokładny opis obsługi znajduje się w pliku apsi.doc moduł opb_epp oraz w pliku log_anal.</w:t>
      </w:r>
    </w:p>
    <w:p>
      <w:pPr>
        <w:pStyle w:val="Normal"/>
        <w:ind w:firstLine="709"/>
        <w:jc w:val="both"/>
        <w:rPr/>
      </w:pPr>
      <w:r>
        <w:rPr/>
        <w:t>Przykład zastosowania analizatora stanów logicznych znajduje się w tutorialu: log_anal dostępnym na sieci na stronie OPB: Przykład symulacji i testowania: moduł microblaze, opb_sram oraz wewnętrzny analizator stanów logicznych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Parametry modułu opb_la</w:t>
      </w:r>
    </w:p>
    <w:p>
      <w:pPr>
        <w:pStyle w:val="Normal"/>
        <w:jc w:val="both"/>
        <w:rPr/>
      </w:pPr>
      <w:r>
        <w:rPr/>
        <w:t>Parametry  (w języku vhdl: generic) modułu są bezpośrednio ustawiane w środowisku EDK w podopcji Paramete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c_opb_dwidth</w:t>
      </w:r>
      <w:r>
        <w:rPr/>
        <w:t xml:space="preserve"> – szerokość danych magistrali OPB – parametr bezpośrednio ustawiany przez środowisko magistrali OPB. Wartości dozwolone: 8, 16, 32. Wartość tego parametru nie wpływa na rzeczywistą szerokość magistrali danych, która jest zawsze 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opb_awidth - </w:t>
      </w:r>
      <w:r>
        <w:rPr/>
        <w:t xml:space="preserve">szerokość adresu magistrali OPB – parametr bezpośrednio ustawiany przez środowisko magistrali OPB. Wartości dozwolone: c_wb_awidth </w:t>
      </w:r>
      <w:r>
        <w:rPr>
          <w:rFonts w:eastAsia="Symbol" w:cs="Symbol" w:ascii="Symbol" w:hAnsi="Symbol"/>
        </w:rPr>
        <w:t></w:t>
      </w:r>
      <w:r>
        <w:rPr/>
        <w:t xml:space="preserve"> 3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_baseadr – </w:t>
      </w:r>
      <w:r>
        <w:rPr/>
        <w:t>adres bazowy urządz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_highaddr</w:t>
      </w:r>
      <w:r>
        <w:rPr/>
        <w:t xml:space="preserve"> – adres końcowy urządzenia. Wielkość adresu określa liczbę rejestrowanych próbek oraz wielkość użytej pamięci. Dlatego należy go odpowiednio określić. Szerokość magistrali adresowej użytej pamięci (parametr mem_adr_width w module la_view) jest określony następująco: mem_adr_width= log2(c_highaddr+1-c_baseaddr)-log2(c_la_dwidth)-1. Parametr mem_adr_width powinien wynosić 8-9 dla układu Virtex, w wyjątkowych sytuacjach, kiedy potrzebne jest rejestrowanie dużej ilości próbek 10-1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_la_dwidth</w:t>
      </w:r>
      <w:r>
        <w:rPr/>
        <w:t xml:space="preserve"> – liczba rejestrowanych sygnałów (szerokość magistrali danych). Dozwolone wartości: 8, 16, 32, 6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_la_dtype </w:t>
      </w:r>
      <w:r>
        <w:rPr/>
        <w:t>– określenie źródła rejestrowanego sygnału rejestrowanych danych:</w:t>
      </w:r>
    </w:p>
    <w:p>
      <w:pPr>
        <w:pStyle w:val="Normal"/>
        <w:jc w:val="both"/>
        <w:rPr/>
      </w:pPr>
      <w:r>
        <w:rPr/>
        <w:t xml:space="preserve">0 – źródło wewnętrzne określone następująco: </w:t>
      </w:r>
    </w:p>
    <w:p>
      <w:pPr>
        <w:pStyle w:val="Normal"/>
        <w:jc w:val="both"/>
        <w:rPr/>
      </w:pPr>
      <w:r>
        <w:rPr/>
        <w:t>Dla c_la_dwidth&lt;= 32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sz w:val="22"/>
          <w:lang w:val="en-US"/>
        </w:rPr>
        <w:t xml:space="preserve">data(7 downto 0)&lt;= OPB_busLock &amp; OPB_seqAddr &amp; OPB_RNW &amp; OPB_errAck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  &amp; OPB_timeout &amp; OPB_rst &amp; OPB_xferAck &amp; OPB_select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ata(15 downto 8)&lt;= OPB_DBus(24 to 31); -- bity najmłodsze (LSB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ata(31 downto 16)&lt;= OPB_ABus(16 to 31);</w:t>
        <w:tab/>
        <w:t xml:space="preserve"> -- bity najmłodsze</w:t>
      </w:r>
    </w:p>
    <w:p>
      <w:pPr>
        <w:pStyle w:val="Normal"/>
        <w:jc w:val="both"/>
        <w:rPr/>
      </w:pPr>
      <w:r>
        <w:rPr/>
        <w:t>Dla c_la_dwidth= 64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sz w:val="22"/>
          <w:lang w:val="en-US"/>
        </w:rPr>
        <w:t xml:space="preserve">data(7 downto 0)&lt;= OPB_busLock &amp; OPB_seqAddr &amp; OPB_RNW &amp; OPB_errAck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  &amp; OPB_timeout &amp; OPB_rst &amp; OPB_xferAck &amp; OPB_select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ata(39 downto 8)&lt;= OPB_DBus(0 to 31);</w:t>
        <w:tab/>
        <w:t xml:space="preserve"> -- bity najmłodsz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ata(63 downto 40)&lt;= OPB_ABus(8 to 31); -- bity najmłodsze (LSB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 – źródło zewnętrzne określone la_Dbus (tylko dla tej opcji magistrala la_Dbus jest używana) (uwaga opcja może nie dzialać)</w:t>
      </w:r>
    </w:p>
    <w:p>
      <w:pPr>
        <w:pStyle w:val="Normal"/>
        <w:jc w:val="both"/>
        <w:rPr/>
      </w:pPr>
      <w:r>
        <w:rPr/>
        <w:t>2 – Magistrala adresowa OPB: data&lt;= OPB_ABus(c_opb_awidth-c_la_dwidth to c_opb_awidth-1); -- bity najmłodsze.</w:t>
      </w:r>
    </w:p>
    <w:p>
      <w:pPr>
        <w:pStyle w:val="TextBody"/>
        <w:rPr/>
      </w:pPr>
      <w:r>
        <w:rPr/>
        <w:t xml:space="preserve">3 – Magistrala danych OPB. data&lt;= OPB_DBus(c_opb_dwidth-c_la_dwidth to c_opb_dwidth-1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la_twidth </w:t>
      </w:r>
      <w:r>
        <w:rPr/>
        <w:t>– szerokość magistrali służącej do wyzwalania analizatora (ang. trigger). Wartości dozwolone 1</w:t>
      </w:r>
      <w:r>
        <w:rPr>
          <w:rFonts w:eastAsia="Symbol" w:cs="Symbol" w:ascii="Symbol" w:hAnsi="Symbol"/>
        </w:rPr>
        <w:t></w:t>
      </w:r>
      <w:r>
        <w:rPr/>
        <w:t>6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la_ttype </w:t>
      </w:r>
      <w:r>
        <w:rPr/>
        <w:t>– określenie źródła sygnału wyzwalającego:</w:t>
      </w:r>
    </w:p>
    <w:p>
      <w:pPr>
        <w:pStyle w:val="Normal"/>
        <w:jc w:val="both"/>
        <w:rPr/>
      </w:pPr>
      <w:r>
        <w:rPr/>
        <w:t>0 – źródło wewnętrzne określone tak samo jak dla c_la_dtype=0</w:t>
      </w:r>
    </w:p>
    <w:p>
      <w:pPr>
        <w:pStyle w:val="TextBody"/>
        <w:rPr/>
      </w:pPr>
      <w:r>
        <w:rPr/>
        <w:t>1 – źródło zewnętrzne określone la_TBus (tylko dla tej opcji magistrala la_TDus jest używana)</w:t>
      </w:r>
    </w:p>
    <w:p>
      <w:pPr>
        <w:pStyle w:val="Normal"/>
        <w:jc w:val="both"/>
        <w:rPr/>
      </w:pPr>
      <w:r>
        <w:rPr/>
        <w:t>2 – Magistrala adresowa OPB: data&lt;= OPB_ABus(c_opb_awidth-c_la_dwidth to c_opb_awidth-1); -- bity najmłodsze.</w:t>
      </w:r>
    </w:p>
    <w:p>
      <w:pPr>
        <w:pStyle w:val="TextBody"/>
        <w:rPr/>
      </w:pPr>
      <w:r>
        <w:rPr/>
        <w:t xml:space="preserve">3 – Magistrala danych OPB. data&lt;= OPB_DBus(c_opb_dwidth-c_la_dwidth to c_opb_dwidth-1); </w:t>
      </w:r>
    </w:p>
    <w:p>
      <w:pPr>
        <w:pStyle w:val="Normal"/>
        <w:jc w:val="both"/>
        <w:rPr/>
      </w:pPr>
      <w:r>
        <w:rPr/>
        <w:t>4 -  magistrala wyzwolenia taka sama jak magistrala rejestrowanych sygnał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la_ce_dwidth </w:t>
      </w:r>
      <w:r>
        <w:rPr/>
        <w:t xml:space="preserve">– określa szerokość magistrali danych dla logiki zezwolenia zegara (clock enable) lub dodatkowego triggera nazywany w skrócie układem CED. Logika CED działa podobnie jak logika triggera, czyli składa się z określenia wartości i maski dla której logika ta generuje sygnał aktywn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_la_ce_dtype </w:t>
      </w:r>
      <w:r>
        <w:rPr/>
        <w:t>– określenie źródła sygnału zezwolenia zegara dla magistrali danych.</w:t>
      </w:r>
    </w:p>
    <w:p>
      <w:pPr>
        <w:pStyle w:val="Normal"/>
        <w:jc w:val="both"/>
        <w:rPr/>
      </w:pPr>
      <w:r>
        <w:rPr/>
        <w:t>0 – zawsze 1 bez zaawansowanej logiki CE lub dodatkowego triggera.</w:t>
      </w:r>
    </w:p>
    <w:p>
      <w:pPr>
        <w:pStyle w:val="Normal"/>
        <w:jc w:val="both"/>
        <w:rPr/>
      </w:pPr>
      <w:r>
        <w:rPr/>
        <w:t>1 – zewnętrzne źródło la_ceDBus – tylko dla tej opcji la_ceDBus jest używany.</w:t>
      </w:r>
    </w:p>
    <w:p>
      <w:pPr>
        <w:pStyle w:val="Normal"/>
        <w:jc w:val="both"/>
        <w:rPr/>
      </w:pPr>
      <w:r>
        <w:rPr/>
        <w:t>2 – wejściem zaawansowanej logiki CE ta sama magistrala co logika rejestrowana zob. c_la_dtype.</w:t>
      </w:r>
    </w:p>
    <w:p>
      <w:pPr>
        <w:pStyle w:val="Normal"/>
        <w:jc w:val="both"/>
        <w:rPr/>
      </w:pPr>
      <w:r>
        <w:rPr/>
        <w:t>3 – wejściem zaawansowanej logiki CE jest ta sama magistrala co logiki triggera zob. c_la_ttype. Uwaga: dla opcji 2, 3 szerokość c_la_ce_dwidth nie może być większa niż dla odpowiednio c_la_dwidth lub c_la_twid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la_ce_ttype </w:t>
      </w:r>
      <w:r>
        <w:rPr/>
        <w:t>- określenie źródła sygnału zezwolenia zegara dla magistrali wyzwalającej. Jeżeli sygnał CE jest nieaktywny (0) to wejściowy sygnał triggera jest ignorowany.</w:t>
      </w:r>
    </w:p>
    <w:p>
      <w:pPr>
        <w:pStyle w:val="Normal"/>
        <w:jc w:val="both"/>
        <w:rPr/>
      </w:pPr>
      <w:r>
        <w:rPr/>
        <w:t>0 – zawsze 1 bez logiki CE.</w:t>
      </w:r>
    </w:p>
    <w:p>
      <w:pPr>
        <w:pStyle w:val="Normal"/>
        <w:jc w:val="both"/>
        <w:rPr/>
      </w:pPr>
      <w:r>
        <w:rPr/>
        <w:t>1 –zewnętrzne źródło la_ceTBus – tylko dla tej opcji la_ceTBus jest używan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 – CE logiki triggera = OPB_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 – CE logiki triggera = OPB_xferAc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 – CE logiki triggera = OPB_xferAck or OPB_errAck or OPB_retry or OPB_timeou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c_la_run_length_coding</w:t>
      </w:r>
      <w:r>
        <w:rPr/>
        <w:t xml:space="preserve"> – określa czy używać kompresji rejestrowanych danych. W przypadku kiedy te same dane są powtarzane na wejściu wiele razy to dana jest kodowana w postaci wartości danej oraz liczby powtórzeń (w sumie dwa zapisy do pamięci – tak jakby zarejestrowano niezależnie dwie dane). Przynosi to korzyść w przypadku kiedy liczba powtórzeń jest większa niż 2. Wadą użycia run-length coding jest to że szerokość rejestrowanych danych jest zmniejszona o 1 bit. Zaletą to, że liczba rejestrowanych danych może się wielokrotnie zwiększyć szczególnie gdy dane zmieniają się rzadk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ie implementuj kompresji danych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mplementuj kompresję danych</w:t>
      </w:r>
    </w:p>
    <w:p>
      <w:pPr>
        <w:pStyle w:val="Heading2"/>
        <w:rPr>
          <w:lang w:val="pl-PL"/>
        </w:rPr>
      </w:pPr>
      <w:r>
        <w:rPr>
          <w:lang w:val="pl-PL"/>
        </w:rPr>
      </w:r>
    </w:p>
    <w:p>
      <w:pPr>
        <w:pStyle w:val="Heading2"/>
        <w:rPr>
          <w:sz w:val="32"/>
          <w:lang w:val="pl-PL"/>
        </w:rPr>
      </w:pPr>
      <w:r>
        <w:rPr>
          <w:sz w:val="32"/>
          <w:lang w:val="pl-PL"/>
        </w:rPr>
        <w:t>Sygnały zewnętrzne</w:t>
      </w:r>
    </w:p>
    <w:p>
      <w:pPr>
        <w:pStyle w:val="Normal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Magistrala OPB Slave </w:t>
      </w:r>
      <w:r>
        <w:rPr/>
        <w:t>– magistrala kontrolna służąca do konfiguracji oraz transferu zarejetrowanych próbek. Magistrala danych ma mić 8-bi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gistrala OPB Master</w:t>
      </w:r>
      <w:r>
        <w:rPr/>
        <w:t xml:space="preserve"> – magistrala, której przebieg ma być oglądany. Wszystkie wyjśca tej magistrali są na stałe równe 0 także to urządzenie jest praktycznie nie widoczne przez inne urządzenia podłączone do tej magistral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la_DBus</w:t>
      </w:r>
      <w:r>
        <w:rPr/>
        <w:t xml:space="preserve"> – wejście magistrali danych do rejestrowanych przez analizator stanów logicznych. Ważne gdy c_la_dtype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a_Tbus</w:t>
      </w:r>
      <w:r>
        <w:rPr/>
        <w:t xml:space="preserve"> – wejście magistrali wyzwalającej analizatora stanów logicznych. Ważne gdy c_la_ttype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a_ceDBus</w:t>
      </w:r>
      <w:r>
        <w:rPr/>
        <w:t xml:space="preserve"> – wejście zezwolenia zegara (clock enable) dla magistrali danych analizatora stanów logicznych. Dane są  rejestrowane tylko wtedy gdy sygnał ten jest w stanie wysokim. Sygnał ważny tylko dla c_la_dce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a_ceTBus</w:t>
      </w:r>
      <w:r>
        <w:rPr/>
        <w:t xml:space="preserve"> - wejście zezwolenia zegara (clock enable) dla magistrali wyzwalającej analizatora stanów logicznych. Analizator rozpocznie rejestrowanie próbek tylko wtedy gdy sygnał ten jest w stanie wysokim oraz sygnał la_Tbus spełnia określony wzorzec. Sygnał ważny tylko dla c_la_tce=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9:26:00Z</dcterms:created>
  <dc:creator>ern</dc:creator>
  <dc:description/>
  <dc:language>en-US</dc:language>
  <cp:lastModifiedBy>EAIIE</cp:lastModifiedBy>
  <cp:lastPrinted>2003-10-04T14:28:00Z</cp:lastPrinted>
  <dcterms:modified xsi:type="dcterms:W3CDTF">2005-01-06T09:54:00Z</dcterms:modified>
  <cp:revision>40</cp:revision>
  <dc:subject/>
  <dc:title>OPB_EPP</dc:title>
</cp:coreProperties>
</file>