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100" w:after="100"/>
        <w:ind w:firstLine="708"/>
        <w:jc w:val="center"/>
        <w:rPr>
          <w:b/>
          <w:b/>
          <w:sz w:val="28"/>
        </w:rPr>
      </w:pPr>
      <w:r>
        <w:rPr>
          <w:b/>
          <w:sz w:val="28"/>
        </w:rPr>
        <w:t>Laboratorium Projektowania systemów cyfrowych.</w:t>
      </w:r>
    </w:p>
    <w:p>
      <w:pPr>
        <w:pStyle w:val="NormalnyWeb"/>
        <w:jc w:val="both"/>
        <w:rPr/>
      </w:pPr>
      <w:r>
        <w:rPr>
          <w:b/>
        </w:rPr>
        <w:t>Temat projektu: Interfejs pamięci SRAM: opb_sram</w:t>
      </w:r>
      <w:r>
        <w:rPr/>
        <w:t xml:space="preserve">. </w:t>
      </w:r>
    </w:p>
    <w:p>
      <w:pPr>
        <w:pStyle w:val="NormalnyWeb"/>
        <w:jc w:val="both"/>
        <w:rPr>
          <w:b/>
          <w:b/>
        </w:rPr>
      </w:pPr>
      <w:r>
        <w:rPr>
          <w:b/>
        </w:rPr>
        <w:t>Opis projektu:</w:t>
      </w:r>
    </w:p>
    <w:p>
      <w:pPr>
        <w:pStyle w:val="NormalnyWeb"/>
        <w:jc w:val="both"/>
        <w:rPr/>
      </w:pPr>
      <w:r>
        <w:rPr/>
        <w:t xml:space="preserve">Projekt zawiera interfejs, umożliwiający komunikacje pomiędzy strukturą wewnętrzną układu FPGA a pamięcią zewnętrzną SRAM. </w:t>
      </w:r>
      <w:r>
        <w:rPr>
          <w:b/>
          <w:bCs/>
        </w:rPr>
        <w:t>Wszelka komunikacja z pamięcią zewnętrzną powinna odbywać się właśnie z użyciem tego interface’u</w:t>
      </w:r>
      <w:r>
        <w:rPr/>
        <w:t>. Interface działa na tej zasadzie, że sygnały zewnętrzne układu FPGA służące do dostępu do pamięci nie powinny być używane przez użytkownika. Użytkownik powinien tylko wyprowadzić te sygnały na zewnątrz układu FPGA poprzez wyprowadzenie końcówek bloku opb_sram (nazwa interface’u). W celu komunikacji z zewnętrzną pamięcią SRAM użytkownik powinien natomiast używać sygnałów użytkownika i tylko z nimi się komunikować.</w:t>
      </w:r>
    </w:p>
    <w:p>
      <w:pPr>
        <w:pStyle w:val="NormalnyWeb"/>
        <w:jc w:val="both"/>
        <w:rPr/>
      </w:pPr>
      <w:r>
        <w:rPr/>
        <w:t xml:space="preserve">Sygnały wyprowadzane na zewnątrz układu FPGA służące do obsługi pamięci SRAM podane są poniżej (sygnały nie używane przez użytkownika). </w:t>
      </w:r>
    </w:p>
    <w:p>
      <w:pPr>
        <w:pStyle w:val="NormalnyWeb"/>
        <w:jc w:val="both"/>
        <w:rPr/>
      </w:pPr>
      <w:r>
        <w:rPr>
          <w:b/>
        </w:rPr>
        <w:t xml:space="preserve">ADR </w:t>
      </w:r>
      <w:r>
        <w:rPr/>
        <w:t>– magistrala adresowa pamięci SRAM 19 [0:18] bitowa dla płyt XSV. (Nazwa sygnału powinna być poprzedzona literą L dla banku pamięci lewego, lub literą P dla banku pamięci prawego.</w:t>
      </w:r>
    </w:p>
    <w:p>
      <w:pPr>
        <w:pStyle w:val="NormalnyWeb"/>
        <w:jc w:val="both"/>
        <w:rPr>
          <w:b/>
          <w:b/>
        </w:rPr>
      </w:pPr>
      <w:r>
        <w:rPr>
          <w:b/>
        </w:rPr>
        <w:t>DATA</w:t>
      </w:r>
      <w:r>
        <w:rPr/>
        <w:t xml:space="preserve"> – magistrala dwukierunkowa danych [0:15].</w:t>
      </w:r>
    </w:p>
    <w:p>
      <w:pPr>
        <w:pStyle w:val="NormalnyWeb"/>
        <w:jc w:val="both"/>
        <w:rPr/>
      </w:pPr>
      <w:r>
        <w:rPr>
          <w:b/>
        </w:rPr>
        <w:t>WEN</w:t>
      </w:r>
      <w:r>
        <w:rPr/>
        <w:t xml:space="preserve"> – niski poziom podany na to wejście umożliwia zapis danych do zaadresowanej komórki pamięci (faktycznie jest to wejście Write Enable (WE), jednak w projekcie dodaliśmy literę P- od słowa Pad, N- negacja – sygnał aktywny stanem niskim) </w:t>
      </w:r>
    </w:p>
    <w:p>
      <w:pPr>
        <w:pStyle w:val="NormalnyWeb"/>
        <w:jc w:val="both"/>
        <w:rPr/>
      </w:pPr>
      <w:r>
        <w:rPr>
          <w:b/>
        </w:rPr>
        <w:t>CEN</w:t>
      </w:r>
      <w:r>
        <w:rPr/>
        <w:t xml:space="preserve"> – (ang. Chip Enable, N-negacja), jeżeli podamy wysoki stan na to wejście to pamięć jest niedostępna dla doprowadzanych do niej sygnałów z zewnątrz, podanie niskiego stanu powoduje udostępnienie pamięci dla sygnałów zewnętrznych (mamy na myśli adres i dane)</w:t>
      </w:r>
    </w:p>
    <w:p>
      <w:pPr>
        <w:pStyle w:val="NormalnyWeb"/>
        <w:jc w:val="both"/>
        <w:rPr/>
      </w:pPr>
      <w:r>
        <w:rPr>
          <w:b/>
        </w:rPr>
        <w:t>OEN</w:t>
      </w:r>
      <w:r>
        <w:rPr/>
        <w:t xml:space="preserve"> – (ang. Output Enable, N-negacja), jeżeli podamy stan wysoki na to wejście to szyna danych DATAP[7:0] pamięci będzie ustawione w stan wysokiej impedancji Hi-Z, gdy podamy stan niski szyna danych DATAP[7:0] jest dostępna</w:t>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r>
    </w:p>
    <w:p>
      <w:pPr>
        <w:pStyle w:val="NormalnyWeb"/>
        <w:jc w:val="both"/>
        <w:rPr>
          <w:b/>
          <w:b/>
        </w:rPr>
      </w:pPr>
      <w:r>
        <w:rPr>
          <w:b/>
        </w:rPr>
        <w:t>Nie aktualne</w:t>
      </w:r>
    </w:p>
    <w:p>
      <w:pPr>
        <w:pStyle w:val="NormalnyWeb"/>
        <w:jc w:val="both"/>
        <w:rPr/>
      </w:pPr>
      <w:r>
        <w:rPr>
          <w:b/>
        </w:rPr>
        <w:t xml:space="preserve">RST </w:t>
      </w:r>
      <w:r>
        <w:rPr/>
        <w:t>– (tylko płyta XS40) Reset – sygnał resetujący oraz wystawiający mikrokontroler w stan wysokiej impedancji, powinien być cały czas w stanie wysokim. Przy braku wysterowania tego sygnału kontrolę nad pamięcią mógłby przejąć częściowo mikrokontroler kompatybilny z ’51 co powodowałoby zakłócenia w pracy układu.</w:t>
      </w:r>
    </w:p>
    <w:p>
      <w:pPr>
        <w:pStyle w:val="NormalnyWeb"/>
        <w:jc w:val="both"/>
        <w:rPr/>
      </w:pPr>
      <w:r>
        <w:rPr/>
        <w:t>Zachęcamy do zapoznania się ze szczegółowym opisem płyty XS40 (</w:t>
      </w:r>
      <w:hyperlink r:id="rId2">
        <w:r>
          <w:rPr>
            <w:rStyle w:val="InternetLink"/>
          </w:rPr>
          <w:t>http://galaxy.uci.agh.edu.pl/~jamro/xs40/xs40-manual-v1_4.pdf</w:t>
        </w:r>
      </w:hyperlink>
      <w:r>
        <w:rPr/>
        <w:t xml:space="preserve"> str.20) lub odpowiednio XSV oraz z dokumentacją pamięci SRAM umieszczonej na stronie</w:t>
      </w:r>
    </w:p>
    <w:p>
      <w:pPr>
        <w:pStyle w:val="NormalnyWeb"/>
        <w:jc w:val="both"/>
        <w:rPr/>
      </w:pPr>
      <w:r>
        <w:rPr/>
      </w:r>
    </w:p>
    <w:p>
      <w:pPr>
        <w:pStyle w:val="NormalnyWeb"/>
        <w:jc w:val="both"/>
        <w:rPr/>
      </w:pPr>
      <w:r>
        <w:rPr/>
        <w:t>Interfejs zawiera następujące wejścia i wyjścia, które mają być wykorzystywane przez użytkownika:</w:t>
      </w:r>
    </w:p>
    <w:p>
      <w:pPr>
        <w:pStyle w:val="NormalnyWeb"/>
        <w:jc w:val="both"/>
        <w:rPr/>
      </w:pPr>
      <w:r>
        <w:rPr>
          <w:b/>
        </w:rPr>
        <w:t>CLK</w:t>
      </w:r>
      <w:r>
        <w:rPr/>
        <w:t xml:space="preserve"> wejście zegarowe o f= 25MHz (płyta XS40) lub 50MHz (płyta XSV). Wszystkie sygnały interface’u są synchroniczne względem tego sygnału zegarowego.</w:t>
      </w:r>
    </w:p>
    <w:p>
      <w:pPr>
        <w:pStyle w:val="NormalnyWeb"/>
        <w:jc w:val="both"/>
        <w:rPr/>
      </w:pPr>
      <w:r>
        <w:rPr>
          <w:b/>
        </w:rPr>
        <w:t>RST</w:t>
      </w:r>
      <w:r>
        <w:rPr/>
        <w:t xml:space="preserve"> – (tylko XSV) reset asynchroniczny aktywny stanem wysokim, który powinien być podłączony jako dedykowany zerowanie ustawianie globalne (Global Set/Reset – GSR) używany głównie do celów symulacyjnych ale również wymuszający stan początkowy (reset globalny). </w:t>
      </w:r>
    </w:p>
    <w:p>
      <w:pPr>
        <w:pStyle w:val="NormalnyWeb"/>
        <w:jc w:val="both"/>
        <w:rPr/>
      </w:pPr>
      <w:r>
        <w:rPr>
          <w:b/>
        </w:rPr>
        <w:t>WR_RDN</w:t>
      </w:r>
      <w:r>
        <w:rPr/>
        <w:t xml:space="preserve"> – (Write – Read Negacja) żądanie zapisu (WR) aktywne stanem wysokim i żądanie odczytu (Read Negacja), aktywne stanem niskim. Wejście to wymusza jaki cykl magistrali ma być wykonywany w następnym cyklu zegarowym.</w:t>
      </w:r>
    </w:p>
    <w:p>
      <w:pPr>
        <w:pStyle w:val="NormalnyWeb"/>
        <w:jc w:val="both"/>
        <w:rPr/>
      </w:pPr>
      <w:r>
        <w:rPr>
          <w:b/>
        </w:rPr>
        <w:t>ADR</w:t>
      </w:r>
      <w:r>
        <w:rPr/>
        <w:t xml:space="preserve"> – (Address) magistrala adresowa (zarówno do odczytu jak i zapisu)</w:t>
      </w:r>
    </w:p>
    <w:p>
      <w:pPr>
        <w:pStyle w:val="NormalnyWeb"/>
        <w:jc w:val="both"/>
        <w:rPr/>
      </w:pPr>
      <w:r>
        <w:rPr/>
        <w:t>Dla zapisu do pamięci:</w:t>
      </w:r>
    </w:p>
    <w:p>
      <w:pPr>
        <w:pStyle w:val="Normal"/>
        <w:rPr/>
      </w:pPr>
      <w:r>
        <w:rPr>
          <w:rFonts w:eastAsia="Symbol" w:cs="Symbol" w:ascii="Symbol" w:hAnsi="Symbol"/>
        </w:rPr>
        <w:t></w:t>
      </w:r>
      <w:r>
        <w:rPr/>
        <w:t xml:space="preserve"> </w:t>
      </w:r>
      <w:r>
        <w:rPr>
          <w:b/>
        </w:rPr>
        <w:t>DATAW</w:t>
      </w:r>
      <w:r>
        <w:rPr/>
        <w:t xml:space="preserve"> – (Data Write) magistrala danych wejściowych </w:t>
      </w:r>
    </w:p>
    <w:p>
      <w:pPr>
        <w:pStyle w:val="NormalnyWeb"/>
        <w:jc w:val="both"/>
        <w:rPr/>
      </w:pPr>
      <w:r>
        <w:rPr/>
        <w:t>Dla odczytu z pamięci:</w:t>
      </w:r>
    </w:p>
    <w:p>
      <w:pPr>
        <w:pStyle w:val="NormalnyWeb"/>
        <w:jc w:val="both"/>
        <w:rPr/>
      </w:pPr>
      <w:r>
        <w:rPr>
          <w:rFonts w:eastAsia="Symbol" w:cs="Symbol" w:ascii="Symbol" w:hAnsi="Symbol"/>
        </w:rPr>
        <w:t></w:t>
      </w:r>
      <w:r>
        <w:rPr/>
        <w:t xml:space="preserve"> </w:t>
      </w:r>
      <w:r>
        <w:rPr>
          <w:b/>
        </w:rPr>
        <w:t>DATAR</w:t>
      </w:r>
      <w:r>
        <w:rPr/>
        <w:t xml:space="preserve"> – (Data Read) magistrala danych wyjściowych</w:t>
      </w:r>
    </w:p>
    <w:p>
      <w:pPr>
        <w:pStyle w:val="NormalnyWeb"/>
        <w:jc w:val="both"/>
        <w:rPr/>
      </w:pPr>
      <w:r>
        <w:rPr>
          <w:b/>
        </w:rPr>
        <w:t xml:space="preserve">Uwaga: </w:t>
      </w:r>
      <w:r>
        <w:rPr/>
        <w:t>Wszystkie powyższe sygnały są zatrzaskiwane narastającym sygnałem zegarowym</w:t>
      </w:r>
      <w:r>
        <w:rPr>
          <w:b/>
        </w:rPr>
        <w:t xml:space="preserve">. </w:t>
      </w:r>
      <w:r>
        <w:rPr/>
        <w:t xml:space="preserve">Wyjścia DATAR są poprawne dopiero po 2 cyklach zegarowych od podania sygnałów WR_RDN i ADR. </w:t>
      </w:r>
    </w:p>
    <w:p>
      <w:pPr>
        <w:pStyle w:val="NormalnyWeb"/>
        <w:jc w:val="both"/>
        <w:rPr/>
      </w:pPr>
      <w:r>
        <w:rPr/>
        <w:t xml:space="preserve">Znaczenie wyjść </w:t>
      </w:r>
      <w:r>
        <w:rPr>
          <w:b/>
        </w:rPr>
        <w:t>OEPN</w:t>
      </w:r>
      <w:r>
        <w:rPr/>
        <w:t xml:space="preserve">, </w:t>
      </w:r>
      <w:r>
        <w:rPr>
          <w:b/>
        </w:rPr>
        <w:t>CEPN</w:t>
      </w:r>
      <w:r>
        <w:rPr/>
        <w:t xml:space="preserve"> i </w:t>
      </w:r>
      <w:r>
        <w:rPr>
          <w:b/>
        </w:rPr>
        <w:t>WEPN</w:t>
      </w:r>
      <w:r>
        <w:rPr/>
        <w:t xml:space="preserve"> opisaliśmy wyżej w przypadku pamięci. Działanie wejścia </w:t>
      </w:r>
      <w:r>
        <w:rPr>
          <w:b/>
        </w:rPr>
        <w:t xml:space="preserve">WR_RDN </w:t>
      </w:r>
      <w:r>
        <w:rPr/>
        <w:t>w stosunku do magistrali danych i szyny adresów pamięci opisuje poniższa tabela (dane ADRP, DATAP są opóźnione o 1 cykl zegara w stosunku do sygnału WR_RDN):</w:t>
      </w:r>
    </w:p>
    <w:tbl>
      <w:tblPr>
        <w:tblW w:w="6994" w:type="dxa"/>
        <w:jc w:val="center"/>
        <w:tblInd w:w="0" w:type="dxa"/>
        <w:tblLayout w:type="fixed"/>
        <w:tblCellMar>
          <w:top w:w="0" w:type="dxa"/>
          <w:left w:w="70" w:type="dxa"/>
          <w:bottom w:w="0" w:type="dxa"/>
          <w:right w:w="70" w:type="dxa"/>
        </w:tblCellMar>
      </w:tblPr>
      <w:tblGrid>
        <w:gridCol w:w="1301"/>
        <w:gridCol w:w="2578"/>
        <w:gridCol w:w="3115"/>
      </w:tblGrid>
      <w:tr>
        <w:trPr/>
        <w:tc>
          <w:tcPr>
            <w:tcW w:w="130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lang w:val="en-US"/>
              </w:rPr>
            </w:pPr>
            <w:r>
              <w:rPr>
                <w:b/>
                <w:lang w:val="en-US"/>
              </w:rPr>
              <w:t>WR_RDN</w:t>
            </w:r>
          </w:p>
        </w:tc>
        <w:tc>
          <w:tcPr>
            <w:tcW w:w="2578"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lang w:val="en-US"/>
              </w:rPr>
            </w:pPr>
            <w:r>
              <w:rPr>
                <w:b/>
                <w:lang w:val="en-US"/>
              </w:rPr>
              <w:t>ADRP[16:0]</w:t>
            </w:r>
          </w:p>
        </w:tc>
        <w:tc>
          <w:tcPr>
            <w:tcW w:w="3115"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DATAP[7: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t>0</w:t>
            </w:r>
          </w:p>
        </w:tc>
        <w:tc>
          <w:tcPr>
            <w:tcW w:w="2578"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t>Adres do odczytu</w:t>
            </w:r>
          </w:p>
        </w:tc>
        <w:tc>
          <w:tcPr>
            <w:tcW w:w="3115"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t>Odczyt danych</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t>Adres do zapisu</w:t>
            </w:r>
          </w:p>
        </w:tc>
        <w:tc>
          <w:tcPr>
            <w:tcW w:w="3115"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t>Zapis danych</w:t>
            </w:r>
          </w:p>
        </w:tc>
      </w:tr>
    </w:tbl>
    <w:p>
      <w:pPr>
        <w:pStyle w:val="NormalnyWeb"/>
        <w:jc w:val="both"/>
        <w:rPr>
          <w:b/>
          <w:b/>
        </w:rPr>
      </w:pPr>
      <w:r>
        <w:rPr>
          <w:b/>
        </w:rPr>
      </w:r>
    </w:p>
    <w:p>
      <w:pPr>
        <w:pStyle w:val="NormalnyWeb"/>
        <w:jc w:val="both"/>
        <w:rPr>
          <w:sz w:val="28"/>
        </w:rPr>
      </w:pPr>
      <w:r>
        <w:rPr>
          <w:b/>
          <w:sz w:val="28"/>
        </w:rPr>
        <w:t>Opis działania interfejsu:</w:t>
      </w:r>
    </w:p>
    <w:p>
      <w:pPr>
        <w:pStyle w:val="NormalnyWeb"/>
        <w:jc w:val="center"/>
        <w:rPr/>
      </w:pPr>
      <w:r>
        <w:rPr/>
        <w:object w:dxaOrig="8414" w:dyaOrig="32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7pt;height:164.25pt" filled="f" o:ole="">
            <v:imagedata r:id="rId4" o:title=""/>
          </v:shape>
          <o:OLEObject Type="Embed" ProgID="" ShapeID="ole_rId3" DrawAspect="Content" ObjectID="_2129136333" r:id="rId3"/>
        </w:object>
      </w:r>
    </w:p>
    <w:p>
      <w:pPr>
        <w:pStyle w:val="NormalnyWeb"/>
        <w:jc w:val="center"/>
        <w:rPr/>
      </w:pPr>
      <w:r>
        <w:rPr>
          <w:sz w:val="20"/>
        </w:rPr>
        <w:t>Rys.3. Połączenie interfejsu z pamięcią(uwaga w nowszej wersji jest tylko jedna magistrala adr wspólna do czytania i pisania</w:t>
      </w:r>
      <w:r>
        <w:rPr/>
        <w:t>.</w:t>
      </w:r>
    </w:p>
    <w:p>
      <w:pPr>
        <w:pStyle w:val="TextBody"/>
        <w:rPr/>
      </w:pPr>
      <w:r>
        <w:rPr/>
        <w:t xml:space="preserve">Projekt ten będzie dołączany do innych projektów, więc nie jest w rzeczywistości taki jak przedstawia to powyższy rysunek. Dopiero po dołączeniu zaprojektowanego przez nas schematu interfejsu do schematu innego projektu (np.: Pamięć-port) możemy przystąpić do implementacji w Xilinx’ie. </w:t>
      </w:r>
    </w:p>
    <w:p>
      <w:pPr>
        <w:pStyle w:val="TextBody"/>
        <w:rPr/>
      </w:pPr>
      <w:r>
        <w:rPr/>
        <w:t>Przystąpimy teraz do opisu cyklu zapisu i odczytu do pamięci poprzez interfejs. Potrzebne do tego będą przebiegi przedstawione na rys.4.</w:t>
      </w:r>
    </w:p>
    <w:p>
      <w:pPr>
        <w:pStyle w:val="TextBody"/>
        <w:jc w:val="center"/>
        <w:rPr/>
      </w:pPr>
      <w:bookmarkStart w:id="0" w:name="_1097491267"/>
      <w:bookmarkStart w:id="1" w:name="_1083242088"/>
      <w:bookmarkStart w:id="2" w:name="_1079770374"/>
      <w:bookmarkStart w:id="3" w:name="_1079507689"/>
      <w:bookmarkStart w:id="4" w:name="_1079458806"/>
      <w:bookmarkStart w:id="5" w:name="_1079458779"/>
      <w:bookmarkStart w:id="6" w:name="_1079458698"/>
      <w:bookmarkStart w:id="7" w:name="_1079458564"/>
      <w:bookmarkStart w:id="8" w:name="_1079458061"/>
      <w:bookmarkStart w:id="9" w:name="_1078566204"/>
      <w:bookmarkStart w:id="10" w:name="_1078565810"/>
      <w:bookmarkStart w:id="11" w:name="_1078565040"/>
      <w:bookmarkStart w:id="12" w:name="_1078564987"/>
      <w:bookmarkStart w:id="13" w:name="_1078564778"/>
      <w:bookmarkStart w:id="14" w:name="_1078563963"/>
      <w:bookmarkStart w:id="15" w:name="_1017502941"/>
      <w:bookmarkStart w:id="16" w:name="_1017501880"/>
      <w:bookmarkStart w:id="17" w:name="_1017495591"/>
      <w:bookmarkStart w:id="18" w:name="_101749327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8098" w:dyaOrig="48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4.9pt;height:228.75pt" filled="f" o:ole="">
            <v:imagedata r:id="rId6" o:title=""/>
          </v:shape>
          <o:OLEObject Type="Embed" ProgID="" ShapeID="ole_rId5" DrawAspect="Content" ObjectID="_82671971" r:id="rId5"/>
        </w:object>
      </w:r>
    </w:p>
    <w:p>
      <w:pPr>
        <w:pStyle w:val="TextBody"/>
        <w:jc w:val="center"/>
        <w:rPr>
          <w:sz w:val="20"/>
        </w:rPr>
      </w:pPr>
      <w:r>
        <w:rPr>
          <w:sz w:val="20"/>
        </w:rPr>
        <w:t>Rys.4.Przebiegi czasowe napięć na wejściach i wyjściach interfejsu i pamięci dla cyklu zapisu i odczytu.</w:t>
      </w:r>
    </w:p>
    <w:p>
      <w:pPr>
        <w:pStyle w:val="TextBody"/>
        <w:rPr>
          <w:i/>
          <w:i/>
          <w:sz w:val="20"/>
        </w:rPr>
      </w:pPr>
      <w:r>
        <w:rPr>
          <w:i/>
          <w:sz w:val="20"/>
        </w:rPr>
      </w:r>
    </w:p>
    <w:p>
      <w:pPr>
        <w:pStyle w:val="TextBody"/>
        <w:rPr>
          <w:b/>
          <w:b/>
          <w:i/>
          <w:i/>
        </w:rPr>
      </w:pPr>
      <w:r>
        <w:rPr>
          <w:b/>
          <w:i/>
        </w:rPr>
        <w:t>Cykl zapisu:</w:t>
      </w:r>
    </w:p>
    <w:p>
      <w:pPr>
        <w:pStyle w:val="TextBody"/>
        <w:rPr/>
      </w:pPr>
      <w:r>
        <w:rPr/>
        <w:t xml:space="preserve">Przed nadejściem narastającego zbocza CLK podajemy stan wysokiego napięcia na wejście WR_RDN oraz aktywny adres (w naszym przypadku AW0 i AW1 na szynie ADR), pod którym chcemy zapisać dane (w naszym przypadku DW0 i DW1 podawane na szynę DATAW). Po narastającym zboczu CLK dane DW0 (DW1) pojawiają się  (z pewnym opóźnieniem) na DATAP i są zapisywane niskim poziomem napięcia na WEPN do pamięci pod adresem AW0 (AW1), który jest na szynie ADRP (pojawia się również z pewnym opóźnieniem w stosunku do narastającego zbocza CLK). Warto zwrócić uwagę na sygnał OEPN, który wystawia pamięć w stan wysokiej impedancji podczas cyklu zapisu oraz na sygnał WEPN, który reaguje nie tylko na narastające ale również na opadające zbocze sygnału zegarowego (oczywiście z pewnym dodatkowym opóźnieniem, które jest bardzo ważne!). </w:t>
      </w:r>
    </w:p>
    <w:p>
      <w:pPr>
        <w:pStyle w:val="TextBody"/>
        <w:rPr/>
      </w:pPr>
      <w:r>
        <w:rPr/>
        <w:t xml:space="preserve">Dane do pamięci są zapisywane potokowo, tzn., że w kolejnych taktach zegara CLK mogą być zapełniane kolejne komórki pamięci. </w:t>
      </w:r>
    </w:p>
    <w:p>
      <w:pPr>
        <w:pStyle w:val="TextBody"/>
        <w:rPr/>
      </w:pPr>
      <w:r>
        <w:rPr/>
      </w:r>
    </w:p>
    <w:p>
      <w:pPr>
        <w:pStyle w:val="TextBody"/>
        <w:rPr>
          <w:b/>
          <w:b/>
          <w:i/>
          <w:i/>
        </w:rPr>
      </w:pPr>
      <w:r>
        <w:rPr>
          <w:b/>
          <w:i/>
        </w:rPr>
        <w:t>Cykl odczytu:</w:t>
      </w:r>
    </w:p>
    <w:p>
      <w:pPr>
        <w:pStyle w:val="TextBody"/>
        <w:rPr/>
      </w:pPr>
      <w:r>
        <w:rPr/>
        <w:t xml:space="preserve">Podajemy niski stan na wejścia WR_RDN. Interfejs utrzymuje wysoki stan na linii WEPN i niski na OEPN co umożliwia odczyt danych z pamięci. Przed narastającym zboczem CLK podajemy adres (w naszym przypadku AR0) na ADR. Narastające zbocze zegara zatrzaskuje adres i pojawia się on na wyjściowym padzie interfejsu ADRP z pewnym opóźnieniem w stosunku do narastającego zbocza CLK. To samo zbocze powoduje, że na szynie danych DATAP pojawiają się dane DR0, DR1, DR2 z pewnym opóźnieniem w stosunku do AR0, AR1, AR2 (czas dostępu do pamięci). Odczytywane dane na magistrali DATAR są dostępne dopiero w następnym cyklu zegara po dokonaniu cyklu odczytu z pamięci zewnętrznej, czyli 2 cykle zegara po podaniu na wejście interface’u sygnałów WR_RDN i ADR. </w:t>
      </w:r>
    </w:p>
    <w:p>
      <w:pPr>
        <w:pStyle w:val="TextBody"/>
        <w:rPr>
          <w:i/>
          <w:i/>
        </w:rPr>
      </w:pPr>
      <w:r>
        <w:rPr>
          <w:i/>
        </w:rPr>
        <w:t>Zarówno podczas cyklu zapisu jak i podczas cyklu odczytu utrzymywany jest wysoki stan linii CEPN, co umożliwia korzystanie z pamięci zewnętrznej.</w:t>
      </w:r>
    </w:p>
    <w:p>
      <w:pPr>
        <w:pStyle w:val="TextBody"/>
        <w:rPr>
          <w:b/>
          <w:b/>
          <w:i/>
          <w:i/>
          <w:sz w:val="28"/>
        </w:rPr>
      </w:pPr>
      <w:r>
        <w:rPr>
          <w:b/>
          <w:i/>
          <w:sz w:val="28"/>
        </w:rPr>
      </w:r>
    </w:p>
    <w:p>
      <w:pPr>
        <w:pStyle w:val="TextBody"/>
        <w:rPr>
          <w:b/>
          <w:b/>
          <w:sz w:val="28"/>
        </w:rPr>
      </w:pPr>
      <w:r>
        <w:rPr>
          <w:b/>
          <w:sz w:val="28"/>
        </w:rPr>
        <w:t>Symulacja VHDL</w:t>
      </w:r>
    </w:p>
    <w:p>
      <w:pPr>
        <w:pStyle w:val="TextBody"/>
        <w:rPr/>
      </w:pPr>
      <w:r>
        <w:rPr/>
        <w:t>W celu symulacji w języku VHDL zadeklarowano dodatkowy model pamięci sram (sram_model), który emuluje działanie pamięci zewnętrznej SRAM. W celu przyspieszenia symulacji pamięć ta nie ma pełnego zakresu (można jednak zadeklarować szerokość magistrali adresowej w słowie kluczowym generic adr_width=?. Ponadto możliwe jest nadanie wartości początkowej pamięci (opcja jeszcze nie gotowa) poprzez odpowiednią edycje albo pliku sram_model.vhd albo odpowiedniego pliku binarnego czytanego (a później zapisywanego) przez sram_model.vhd.</w:t>
      </w:r>
    </w:p>
    <w:p>
      <w:pPr>
        <w:pStyle w:val="TextBody"/>
        <w:rPr/>
      </w:pPr>
      <w:r>
        <w:rPr/>
        <w:tab/>
        <w:t>Schematem nadrzędnym służącym do symulacji jest top_sim.vhd, który oprócz elementów takich jak sram_model oraz top posiada dodatkowe wymuszenia takie jak clk, rstn. W przypadku symulacji swojego własnego projektu zalecane jest stworzenie lub też dostosowanie tego pliku do swoich potrzeb. Warto podkreślić, że użycie symulacji w języku vhdl umożliwia np. automatyczne porównywanie danych otrzymanych podczas symulacji oraz zaobserwowanych poprzez analizator (patrz projekt analizatora), lub też dane rzeczywiste pobrane przez analizator mogą służyć jako wektor wymuszeń do symulacji poprawności działania układu.</w:t>
      </w:r>
    </w:p>
    <w:p>
      <w:pPr>
        <w:pStyle w:val="TextBody"/>
        <w:rPr/>
      </w:pPr>
      <w:r>
        <w:rPr/>
      </w:r>
    </w:p>
    <w:p>
      <w:pPr>
        <w:pStyle w:val="TextBody"/>
        <w:rPr>
          <w:b/>
          <w:b/>
          <w:sz w:val="28"/>
        </w:rPr>
      </w:pPr>
      <w:r>
        <w:rPr>
          <w:b/>
          <w:sz w:val="28"/>
        </w:rPr>
        <w:t>Implementacja VHDL</w:t>
      </w:r>
    </w:p>
    <w:p>
      <w:pPr>
        <w:pStyle w:val="TextBody"/>
        <w:rPr>
          <w:b/>
          <w:b/>
          <w:sz w:val="28"/>
        </w:rPr>
      </w:pPr>
      <w:r>
        <w:rPr/>
        <w:t>W celu implementacji należy dołączyć moduł sram.vhd do swojego projektu. Przykład jest podany w pliku top.vhd. Należy pamiętać o odpowiednim nazwaniu wyprowadzeń w pliku nadrzędnym lub też (nie zalecane) wedytowaniu pliku sram_vhdl.ucf.</w:t>
      </w:r>
    </w:p>
    <w:p>
      <w:pPr>
        <w:pStyle w:val="TextBody"/>
        <w:rPr>
          <w:b/>
          <w:b/>
          <w:sz w:val="28"/>
        </w:rPr>
      </w:pPr>
      <w:r>
        <w:rPr>
          <w:b/>
          <w:sz w:val="28"/>
        </w:rPr>
        <w:t>Dokładne przebiegi czasowe dostępu do pamięci.</w:t>
      </w:r>
    </w:p>
    <w:p>
      <w:pPr>
        <w:pStyle w:val="TextBody"/>
        <w:ind w:firstLine="708"/>
        <w:rPr/>
      </w:pPr>
      <w:r>
        <w:rPr/>
        <w:t>Po implementacji układ FPGA jak i pamięć wprowadzają pewne opóźnienia, które zostaną tutaj dokładniej przestudiowane.</w:t>
      </w:r>
    </w:p>
    <w:p>
      <w:pPr>
        <w:pStyle w:val="TextBody"/>
        <w:rPr>
          <w:b/>
          <w:b/>
        </w:rPr>
      </w:pPr>
      <w:r>
        <w:rPr>
          <w:b/>
        </w:rPr>
        <w:t>Cykl odczytu</w:t>
      </w:r>
    </w:p>
    <w:p>
      <w:pPr>
        <w:pStyle w:val="TextBody"/>
        <w:rPr/>
      </w:pPr>
      <w:bookmarkStart w:id="19" w:name="_1079775056"/>
      <w:bookmarkStart w:id="20" w:name="_1079773635"/>
      <w:bookmarkStart w:id="21" w:name="_1079772763"/>
      <w:bookmarkStart w:id="22" w:name="_1079770561"/>
      <w:bookmarkStart w:id="23" w:name="_1079770356"/>
      <w:bookmarkEnd w:id="19"/>
      <w:bookmarkEnd w:id="20"/>
      <w:bookmarkEnd w:id="21"/>
      <w:bookmarkEnd w:id="22"/>
      <w:bookmarkEnd w:id="23"/>
      <w:r>
        <w:rPr/>
        <w:object w:dxaOrig="8801" w:dyaOrig="32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6pt;height:138.65pt" filled="f" o:ole="">
            <v:imagedata r:id="rId8" o:title=""/>
          </v:shape>
          <o:OLEObject Type="Embed" ProgID="" ShapeID="ole_rId7" DrawAspect="Content" ObjectID="_971759628" r:id="rId7"/>
        </w:object>
      </w:r>
    </w:p>
    <w:p>
      <w:pPr>
        <w:pStyle w:val="TextBody"/>
        <w:rPr/>
      </w:pPr>
      <w:r>
        <w:rPr/>
        <w:t>T</w:t>
      </w:r>
      <w:r>
        <w:rPr>
          <w:vertAlign w:val="subscript"/>
        </w:rPr>
        <w:t>CLK</w:t>
      </w:r>
      <w:r>
        <w:rPr/>
        <w:t xml:space="preserve"> – okres zegara, 20ns dla XSV i 40ns dla XS40 (czas ustalony na płycie)</w:t>
      </w:r>
    </w:p>
    <w:p>
      <w:pPr>
        <w:pStyle w:val="TextBody"/>
        <w:rPr/>
      </w:pPr>
      <w:r>
        <w:rPr/>
        <w:t>T</w:t>
      </w:r>
      <w:r>
        <w:rPr>
          <w:vertAlign w:val="subscript"/>
        </w:rPr>
        <w:t>A</w:t>
      </w:r>
      <w:r>
        <w:rPr/>
        <w:t xml:space="preserve"> – czas propagacji od sygnału zegarowego do wyjścia dla układu FPGA dla XC400XL-3 wynosi maksymalnie 5ns, dla Virtex –6 i LVTTL 24mA 3.5ns. Uwaga podczas symulacji czas T</w:t>
      </w:r>
      <w:r>
        <w:rPr>
          <w:vertAlign w:val="subscript"/>
        </w:rPr>
        <w:t>A</w:t>
      </w:r>
      <w:r>
        <w:rPr/>
        <w:t xml:space="preserve"> jest większy, wynika to z opóźnienia wprowadzonego przez bufor wejściowy sygnału zegarowego BUFGP. W rozważanym przypadku to dodatkowe opóźnienie nie ma wpływu ponieważ dotyczy wszystkich sygnałów.</w:t>
      </w:r>
    </w:p>
    <w:p>
      <w:pPr>
        <w:pStyle w:val="TextBody"/>
        <w:rPr/>
      </w:pPr>
      <w:r>
        <w:rPr/>
        <w:t>T</w:t>
      </w:r>
      <w:r>
        <w:rPr>
          <w:vertAlign w:val="subscript"/>
        </w:rPr>
        <w:t>AA</w:t>
      </w:r>
      <w:r>
        <w:rPr/>
        <w:t xml:space="preserve"> – czas dostępu do pamięci 15ns, tj. czas wystawienia przez pamięć poprawnych danych po zmianie adresu.</w:t>
      </w:r>
    </w:p>
    <w:p>
      <w:pPr>
        <w:pStyle w:val="TextBody"/>
        <w:rPr/>
      </w:pPr>
      <w:r>
        <w:rPr/>
        <w:t>T</w:t>
      </w:r>
      <w:r>
        <w:rPr>
          <w:vertAlign w:val="subscript"/>
        </w:rPr>
        <w:t>S</w:t>
      </w:r>
      <w:r>
        <w:rPr/>
        <w:t xml:space="preserve"> – czas ustawiania dla przerzutników wejściowych układu FPGA, wynosi 1.9 ns dla Virtex, oraz 1.7 ns dla XC4010XL. </w:t>
      </w:r>
    </w:p>
    <w:p>
      <w:pPr>
        <w:pStyle w:val="TextBody"/>
        <w:ind w:firstLine="708"/>
        <w:rPr/>
      </w:pPr>
      <w:r>
        <w:rPr/>
        <w:t>Jak widać dla płyty XS40 jest 21.7ns&lt;40ns. Dla płyty XSV 20.4ns&gt;20ns – czyli teoretycznie układ nie powinien odczytywać poprawnie, jednakże w katalogach jest podany czas maksymalny pomimo nadmiarowych 0.4ns układ będzie działał poprawnie (nie jest to dobra technika projektowania ale przy tak małych różnicach często stosowana).</w:t>
      </w:r>
    </w:p>
    <w:p>
      <w:pPr>
        <w:pStyle w:val="TextBody"/>
        <w:rPr>
          <w:b/>
          <w:b/>
        </w:rPr>
      </w:pPr>
      <w:r>
        <w:rPr>
          <w:b/>
        </w:rPr>
        <w:t>Cykl zapisu</w:t>
      </w:r>
    </w:p>
    <w:p>
      <w:pPr>
        <w:pStyle w:val="TextBody"/>
        <w:rPr/>
      </w:pPr>
      <w:r>
        <w:rPr/>
        <w:t>W cyklu zapisu, dodatkowo trzeba rozważyć zmianę kierunku magistrali danych dlatego zostaną przedstawione dwa przebiegi danych DATAP_FPGA – wystawiane przez FPGA, oraz DATAP_Pam wystawiane przez pamięć.</w:t>
      </w:r>
    </w:p>
    <w:p>
      <w:pPr>
        <w:pStyle w:val="TextBody"/>
        <w:rPr/>
      </w:pPr>
      <w:r>
        <w:rPr/>
      </w:r>
    </w:p>
    <w:p>
      <w:pPr>
        <w:pStyle w:val="TextBody"/>
        <w:rPr/>
      </w:pPr>
      <w:bookmarkStart w:id="24" w:name="_1083243546"/>
      <w:bookmarkStart w:id="25" w:name="_1079877198"/>
      <w:bookmarkStart w:id="26" w:name="_1079867790"/>
      <w:bookmarkStart w:id="27" w:name="_1079776626"/>
      <w:bookmarkStart w:id="28" w:name="_1079775756"/>
      <w:bookmarkStart w:id="29" w:name="_1079775077"/>
      <w:bookmarkStart w:id="30" w:name="_1079774838"/>
      <w:bookmarkStart w:id="31" w:name="_1079774612"/>
      <w:bookmarkEnd w:id="24"/>
      <w:bookmarkEnd w:id="25"/>
      <w:bookmarkEnd w:id="26"/>
      <w:bookmarkEnd w:id="27"/>
      <w:bookmarkEnd w:id="28"/>
      <w:bookmarkEnd w:id="29"/>
      <w:bookmarkEnd w:id="30"/>
      <w:bookmarkEnd w:id="31"/>
      <w:r>
        <w:rPr/>
        <w:object w:dxaOrig="8801" w:dyaOrig="62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3.7pt;height:273.25pt" filled="f" o:ole="">
            <v:imagedata r:id="rId10" o:title=""/>
          </v:shape>
          <o:OLEObject Type="Embed" ProgID="" ShapeID="ole_rId9" DrawAspect="Content" ObjectID="_1482671551" r:id="rId9"/>
        </w:object>
      </w:r>
    </w:p>
    <w:p>
      <w:pPr>
        <w:pStyle w:val="TextBody"/>
        <w:rPr>
          <w:b/>
          <w:b/>
        </w:rPr>
      </w:pPr>
      <w:r>
        <w:rPr/>
        <w:t>T</w:t>
      </w:r>
      <w:r>
        <w:rPr>
          <w:vertAlign w:val="subscript"/>
        </w:rPr>
        <w:t>OHZ</w:t>
      </w:r>
      <w:r>
        <w:rPr/>
        <w:t xml:space="preserve">- Czas od podania stanu wysokiego na OEPN do wejścia pamięci w stan wysokiej impedancji, wynosi 4 ns. </w:t>
      </w:r>
    </w:p>
    <w:p>
      <w:pPr>
        <w:pStyle w:val="TextBody"/>
        <w:rPr/>
      </w:pPr>
      <w:r>
        <w:rPr/>
        <w:t>D</w:t>
      </w:r>
      <w:r>
        <w:rPr>
          <w:vertAlign w:val="subscript"/>
        </w:rPr>
        <w:t>W</w:t>
      </w:r>
      <w:r>
        <w:rPr/>
        <w:t>- Czas ważnych danych do końca zapisu, wynosi 8ns.</w:t>
      </w:r>
    </w:p>
    <w:p>
      <w:pPr>
        <w:pStyle w:val="TextBody"/>
        <w:rPr/>
      </w:pPr>
      <w:r>
        <w:rPr/>
      </w:r>
    </w:p>
    <w:p>
      <w:pPr>
        <w:pStyle w:val="TextBody"/>
        <w:rPr/>
      </w:pPr>
      <w:r>
        <w:rPr/>
        <w:t xml:space="preserve">Warto zwrócić uwagę, że symulacja pokazuje czas maksymalny, czas rzeczywisty jest często około 50% krótszy od czasu maksymalnego. Dlatego nigdy nie wolno zakładać, że czas propagacji jest dokładnie równy maksymalnemu czasowi propagacji!!! Część logiki można by wykonać używając szybszej logiki, dzięki czemu układ działałby znacznie szybciej i symulacja wyglądałaby lepiej, jednakże to powodowałoby, zakłócenia pracy układu w przypadku gdy opóźnienia byłyby dużo mniejsze od maksymalnych. </w:t>
      </w:r>
    </w:p>
    <w:p>
      <w:pPr>
        <w:pStyle w:val="TextBody"/>
        <w:ind w:firstLine="708"/>
        <w:rPr/>
      </w:pPr>
      <w:r>
        <w:rPr/>
        <w:t>Podczas symulacji czasowej należy sprawdzić czy następujące przebiegi są spełnione: T</w:t>
      </w:r>
      <w:r>
        <w:rPr>
          <w:vertAlign w:val="subscript"/>
        </w:rPr>
        <w:t>DW</w:t>
      </w:r>
      <w:r>
        <w:rPr/>
        <w:t>&gt; 8ns, T</w:t>
      </w:r>
      <w:r>
        <w:rPr>
          <w:vertAlign w:val="subscript"/>
        </w:rPr>
        <w:t>C1</w:t>
      </w:r>
      <w:r>
        <w:rPr/>
        <w:t>&gt;2ns (bariera bezpieczeństwa wynikająca z brania pod uwagę czasów maksymalnych), T</w:t>
      </w:r>
      <w:r>
        <w:rPr>
          <w:vertAlign w:val="subscript"/>
        </w:rPr>
        <w:t>C2</w:t>
      </w:r>
      <w:r>
        <w:rPr/>
        <w:t>&gt;0 (czasami nie jest zachowany ten warunek dla niektórych linii danych, niemniej układ działa - pojemności ścieżek we/wy utrzymują stan poprzedni przez następne parę ns). Warto zwrócić uwagę, że cykl zapisu i odczytu zależy od wielu innych danych pamięci i układu FPGA, w powyższych rozważaniach przytoczono tylko czynniki mające wpływ dla opisywanych płyt.</w:t>
      </w:r>
    </w:p>
    <w:p>
      <w:pPr>
        <w:pStyle w:val="TextBody"/>
        <w:rPr/>
      </w:pPr>
      <w:r>
        <w:rPr/>
      </w:r>
    </w:p>
    <w:p>
      <w:pPr>
        <w:pStyle w:val="TextBody"/>
        <w:rPr>
          <w:b/>
          <w:b/>
        </w:rPr>
      </w:pPr>
      <w:r>
        <w:rPr>
          <w:b/>
          <w:sz w:val="28"/>
        </w:rPr>
        <w:t>Dyrektywy czasowe w pliku ucf.</w:t>
      </w:r>
    </w:p>
    <w:p>
      <w:pPr>
        <w:pStyle w:val="TextBody"/>
        <w:ind w:firstLine="708"/>
        <w:rPr/>
      </w:pPr>
      <w:r>
        <w:rPr/>
        <w:t>W celu wskazania programowi Foundation, które sygnały mają kluczowe znaczenie i powinny być łączone używając szybkich zasobów należy podać dodatkowe dyrektywy czasowych. Oprócz użycia różnych zasobów połączeniowych, dyrektywy te mają również wpływ na położenie bloków CLB, tak aby krytyczne sygnały były blisko siebie, co również powoduje krótszy czas propagacji. Dokładniejszy opis dyrektyw znajduje się np. w pliku min.ucf w części napisanej w języku angielskim.</w:t>
      </w:r>
    </w:p>
    <w:p>
      <w:pPr>
        <w:pStyle w:val="TextBody"/>
        <w:ind w:firstLine="708"/>
        <w:rPr/>
      </w:pPr>
      <w:r>
        <w:rPr/>
        <w:t xml:space="preserve">Bufory wejścia wyjścia IOB domyślnie wprowadzają dodatkowe opóźnienie. Dlatego dla wszystkich sygnałów należy wpisać dodatkowe dyrektywy: dla wyjścia NET NAZWA_SYG_WY FAST, np. NET DATA* FAST (dla całej magistrali danych- można używać symbolów generalizujących *,?).  W przypadku wejścia NET NAZWA_SYG_WE NODELAY, np. </w:t>
      </w:r>
      <w:r>
        <w:rPr>
          <w:lang w:val="en-US"/>
        </w:rPr>
        <w:t>NET DATA* NODELAY.</w:t>
      </w:r>
    </w:p>
    <w:p>
      <w:pPr>
        <w:pStyle w:val="TextBody"/>
        <w:ind w:firstLine="708"/>
        <w:rPr/>
      </w:pPr>
      <w:r>
        <w:rPr/>
        <w:t xml:space="preserve">Większość sygnałów używa rejestrów w IOB, dlatego mają one ściśle określoną lokalizację a przez to i opóźnienie. Jednakże sygnał WEPN używa przerzutnika w CLB, którego lokalizacja może być różna a przez to i różne opóźnienie, dlatego należy dodać dodatkową dyrektywę ograniczającą od góry opóźnienie pomiędzy sygnałem zegarowym a końcówką WEPN poprzez dyrektywę: NET WRQ MAXDELAY. </w:t>
      </w:r>
    </w:p>
    <w:p>
      <w:pPr>
        <w:pStyle w:val="TextBody"/>
        <w:ind w:firstLine="708"/>
        <w:rPr/>
      </w:pPr>
      <w:r>
        <w:rPr/>
        <w:t>Bufory trójstanowe wprowadzające wyjście danych DATAP w stan wysokiej / niskiej impedancji mają kluczowe znaczenie czasowe dlatego wprowadzono dyrektywy NET OE_DATA MAXDELAY i MAXSKEW. Podobne dyrektywy czasowe mają inne sygnały powiązane ze sterowaniem WR. Alternatywnym rozwiązaniem jest określienie maksymalnego opóźnienia od sygnału zegarowego do wyjścia poprzez dyrektywę: OFFSET OUT= 12ns AFTER clk.</w:t>
      </w:r>
    </w:p>
    <w:p>
      <w:pPr>
        <w:pStyle w:val="TextBody"/>
        <w:ind w:firstLine="708"/>
        <w:rPr/>
      </w:pPr>
      <w:r>
        <w:rPr/>
        <w:t>Watro podkreślić, że w pliku ucf powinna znajdować się dyrektywa określająca częstotliwość zegara NET clk PERIOD = 40ns; dla płyty XS40 i NET clk PERIOD = 20ns dla płyty XSV.</w:t>
      </w:r>
    </w:p>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Laboratorium projektowania systemów cyfrowych</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w:t>
    </w:r>
    <w:r>
      <w:rPr>
        <w:rStyle w:val="PageNumber"/>
        <w:u w:val="single"/>
      </w:rPr>
      <w:fldChar w:fldCharType="end"/>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axy.uci.agh.edu.pl/~jamro/xs40/xs40-manual-v1_4.pdf"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41:00Z</dcterms:created>
  <dc:creator>Sebastian</dc:creator>
  <dc:description/>
  <dc:language>en-US</dc:language>
  <cp:lastModifiedBy>EAIIE</cp:lastModifiedBy>
  <dcterms:modified xsi:type="dcterms:W3CDTF">2004-02-05T12:27:00Z</dcterms:modified>
  <cp:revision>38</cp:revision>
  <dc:subject/>
  <dc:title>Projektowanie systemów cyfrowych</dc:title>
</cp:coreProperties>
</file>