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TORY SINUSOIDALNE RC, LC i KWAR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       </w:t>
      </w:r>
      <w:r>
        <w:rPr/>
        <w:t>Tematem ćwiczenia są podstawowe zagadnienia dotyczące generacji napięcia sinusoidalnego. Ćwiczenie składa się z trzech części. W pierwszej z nich, mającej charakter wprowadzenia, obserwuje się związek między charakterystykami częstotliwościowymi (amplitudową i fazową) wzmacniacza z jednej strony, a kształtem przebiegu wytwarzanego przez generator, powstały z tego wzmacniacza w wyniku objęcia go pętlą dodatniego sprzężenia zwrotnego. Druga, zasadnicza część ćwiczenia poświęcona jest badaniom podstawowych właściwości generatorów Collpittsa, Clappa oraz generatora z rezonatorem kwarcowym pracującym jako indukcyjność. Obwody rezonansowe dwóch pierwszych układów są montowane z wymiennych elementów przez wykonującego ćwiczenie. W ostatniej, trzeciej części dokonuje się obserwacji przebiegów czasowych w generatorze z kwarcem sprzęgającym, pracującym z częstotliwością bliskiej rezonansu szeregowego, we wzmacniaczu złożonym z dwóch typowych bramek TTL.</w:t>
      </w:r>
    </w:p>
    <w:p>
      <w:pPr>
        <w:pStyle w:val="TextBody"/>
        <w:rPr/>
      </w:pPr>
      <w:r>
        <w:rPr/>
        <w:t xml:space="preserve">        </w:t>
      </w:r>
      <w:r>
        <w:rPr/>
        <w:t>Celem ćwiczenia jest zilustrowanie jakościowych i ilościowych zależności rządzących podstawowymi układami generatorów LC, zwłaszcza dotyczących częstotliwości pracy i jej stałości. Drugim istotnym wątkiem jest jakościowe poznanie zjawisk występujących w układach generacji przebiegów sinusoidalnych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PIS TECHNICZNY BADANYCH UKŁADÓW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Nieodwracający wzmacniacz pasmowy (wkładka DN071A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adany układ, którego uproszczony schemat przedstawiono na rys.1, jest trzystopniowym wzmacniaczem pasmowym o wzmocnieniu w zakresie średnich częstotliwości k</w:t>
      </w:r>
      <w:r>
        <w:rPr>
          <w:rFonts w:cs="Times New Roman" w:ascii="Times New Roman" w:hAnsi="Times New Roman"/>
          <w:vertAlign w:val="subscript"/>
        </w:rPr>
        <w:t>U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12[V/V]. Pierwszy oraz ostatni stopień tego wzmacniacza stanowią wtórniki emiterowe (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T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, pełniące pełniące rolę separatorów. Wzmocnienie napięciowe zapewnia stopień środkowy, pracujący w układzie niesymetrycznego wzmacniacza różnicowego. Schemat obwodowy układów wkładki DN071A przedstawiono na rys.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9702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1. Uproszczony schemat wzmacniacza pasmoweg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Górną częstotliwość graniczną badanego wzmacniacza wyznacza filtr dolnoprzepustowy R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który wprowadza biegun dominujący f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2 [kHz]. Od dołu pasmo ograniczane jest przez filtr górnoprzepustowy -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 Rezystancja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może być regulowana płynnie - R</w:t>
      </w:r>
      <w:r>
        <w:rPr>
          <w:rFonts w:cs="Times New Roman" w:ascii="Times New Roman" w:hAnsi="Times New Roman"/>
          <w:vertAlign w:val="subscript"/>
        </w:rPr>
        <w:t>35</w:t>
      </w:r>
      <w:r>
        <w:rPr>
          <w:rFonts w:cs="Times New Roman" w:ascii="Times New Roman" w:hAnsi="Times New Roman"/>
        </w:rPr>
        <w:t xml:space="preserve">, albo skokowo -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75200" cy="351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.2. Schemat ideowy układu wkładki DN071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33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34</w:t>
      </w:r>
      <w:r>
        <w:rPr>
          <w:rFonts w:cs="Times New Roman" w:ascii="Times New Roman" w:hAnsi="Times New Roman"/>
        </w:rPr>
        <w:t>. Dzięki temu możliwa jest zmiana dolnej częstotliwości granicznej, a zarazem i kształtu charakterystyk amplitudowych (rys.3) oraz fazowych wzmacniacz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09720" cy="210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Rys.3. Amplitudowe charakterystyki częstotliwościowe wzmacniacza pasmowego DN071A dla różnych wartości rezystora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Należy zwrócić uwagę na to, że w wyniku zastosowania wtórników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i T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impedancja wejściowa wzmacniacza nie obciąża jego wyjścia po zamknięciu pętli sprzężenia zwrotn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Generatory LC oraz kwarcowe (wkładka DN071B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kładka DN071B stwarza ćwiczącemu możliwość samodzielnego zrealizowania czterech różnych generatorów napięcia sinusoidalnego: Collpittsa, Clappa, Collpittsa-Piercea oraz układu 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z rezonatorem kwarcowym sprzęgającym zlinearyzowane bramki TTL. Uproszczone schematy tych generatorów przedstawiono na rys.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84750" cy="564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Rys.4. Uproszczone schematy generatorów, możliwych do zrealizowania przy pomocy wkładki DN071B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 generatorze z bramkami TTL kwarc może pracować w pobliżu rezonansu szeregowego albo, po włączeniu kondensatora C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, jako indukcyjność.                                                    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 rys.5 przedstawiono pełny schemat układu wkładki DN071B. Tranzystor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jest zasilany od strony emitera prądowo, przez regulowane w pewnych granicach źródło (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zaś od strony kolektora napięciowo przez dławik L</w:t>
      </w:r>
      <w:r>
        <w:rPr>
          <w:rFonts w:cs="Times New Roman" w:ascii="Times New Roman" w:hAnsi="Times New Roman"/>
          <w:vertAlign w:val="subscript"/>
        </w:rPr>
        <w:t>Z</w:t>
      </w:r>
      <w:r>
        <w:rPr>
          <w:rFonts w:cs="Times New Roman" w:ascii="Times New Roman" w:hAnsi="Times New Roman"/>
        </w:rPr>
        <w:t>. Tranzystor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jest elementem aktywnym badanych generatorów z dzieloną pojemnością. Pracuje on w punkcie pracy o następujących współrzędnych: I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0,85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1,5 [mA] oraz ponieważ potencjał bazy jest bliski zeru U</w:t>
      </w:r>
      <w:r>
        <w:rPr>
          <w:rFonts w:cs="Times New Roman" w:ascii="Times New Roman" w:hAnsi="Times New Roman"/>
          <w:vertAlign w:val="subscript"/>
        </w:rPr>
        <w:t>CE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Times New Roman" w:ascii="Times New Roman" w:hAnsi="Times New Roman"/>
        </w:rPr>
        <w:t xml:space="preserve"> 15,7 [V]. Trzy kondensatory C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i C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służą do odseparowania obwodu rezonansowego i obwodów zasilania.</w:t>
      </w:r>
    </w:p>
    <w:p>
      <w:pPr>
        <w:pStyle w:val="TextBody"/>
        <w:rPr/>
      </w:pPr>
      <w:r>
        <w:rPr/>
        <w:t xml:space="preserve">       </w:t>
      </w:r>
      <w:r>
        <w:rPr/>
        <w:t xml:space="preserve">Zespół zacisków 1 </w:t>
      </w:r>
      <w:r>
        <w:rPr>
          <w:rFonts w:eastAsia="Symbol" w:cs="Symbol" w:ascii="Symbol" w:hAnsi="Symbol"/>
        </w:rPr>
        <w:t></w:t>
      </w:r>
      <w:r>
        <w:rPr/>
        <w:t xml:space="preserve"> 11 (rys.5) umożliwia dołączanie do obwodu rezonansowego elementów wymiennych oraz przełączanie układów generatorów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913120" cy="371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5. Schemat ideowy układu wkładki DN071B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 generatorze z bramkami TTL typu UCY7400 znajdują się dwa zaciski: 12 i 13, między które można w pętlę sprzężenia włączyć dodatkowy kondensator C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, powodujący przesunięcie punktu pracy kwarcu w kierunku rezonansu równoległego. Ponadto w układzie tym umieszczono nity, na których zlokalizowane są punkty pomiarowe: A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E do obserwacji przebiegów czasowych. Napięcia w tych punktach próbkuje się bezpośrednio sondą oscyloskopu, aby było to możliwe konieczne jest zasilenie wkładki poprzez przedłużacz. Bramki 1 i 2, wraz z rezystorami linearyzującymi R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oraz 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, stanowią wzmacniacz, bramka 3 kształtuje wyjściowy przebieg prostokątny, zaś bramka 4 może być wykorzystana do kluczowania generowanego przebiegu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/>
        <w:object w:dxaOrig="7511" w:dyaOrig="3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5.6pt;height:162pt" filled="f" o:ole="">
            <v:imagedata r:id="rId8" o:title=""/>
          </v:shape>
          <o:OLEObject Type="Embed" ProgID="" ShapeID="ole_rId7" DrawAspect="Content" ObjectID="_996660758" r:id="rId7"/>
        </w:objec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.6. Widok płyty montażowej wkładki DN071B 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la zmniejszenia wpływu kabli pomiarowych w układzie zastosowano dwa dzielniki skompensowane: w obwodzie bazy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i w obwodzie kolektora R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oraz układ wzmacniająco-separujący 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T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do częstościomierza cyfrowego. Układy dzielników są tak zaprojektowane, że obciążone sondą kalibrowaną 100 [pF],  redukują napięcie kolektorowe 20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krotnie, zaś bazowe 2-krotnie, o czym należy pamiętać przy pomiarach. Płyty czołowe wkładek DN071A i DN071B przedstawiono na rys.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80740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7. Widok płyt czołowych wkładek DN071A i DN071B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APARATURY POMOCNICZEJ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o wykonania ćwiczenia potrzebne są następujące przyrządy pomocnicze:                    </w:t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enerator sinusoidalny przestrajany wkładka: SGS1 (SN2013),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nda bierna do oscyloskopu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ZEBIEG ĆWICZE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Obserwacja zależności między kształtem drgań, a właściwościami pasmowymi wzmacniacza</w:t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układzie generatora ze sprzężeniem zwrotnym.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kształcić wzmacniacz pasmowy DN071A w układ generatora, poprzez połączenie wyjścia wzmacniacza z jego wejściem za pomocą krótkiego odcinka kabla współosiowego. Schemat układu pomiarowego do powyższych obserwacji przedstawiono na rys.8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4464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ys.8. Schemat układu do obserwacji kształtu drgań generatora z wzmacniaczem DN071A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 układzie należy włączyć potencjometr R</w:t>
      </w:r>
      <w:r>
        <w:rPr>
          <w:rFonts w:cs="Times New Roman" w:ascii="Times New Roman" w:hAnsi="Times New Roman"/>
          <w:vertAlign w:val="subscript"/>
        </w:rPr>
        <w:t>35</w:t>
      </w:r>
      <w:r>
        <w:rPr>
          <w:rFonts w:cs="Times New Roman" w:ascii="Times New Roman" w:hAnsi="Times New Roman"/>
        </w:rPr>
        <w:t xml:space="preserve"> i poprzez zmianę jego nastaw zaobserwować wpływ wielkości stałej czasowej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 xml:space="preserve">1  </w:t>
      </w:r>
      <w:r>
        <w:rPr>
          <w:rFonts w:cs="Times New Roman" w:ascii="Times New Roman" w:hAnsi="Times New Roman"/>
        </w:rPr>
        <w:t xml:space="preserve">na  kształt napięcia wyjściowego badanego układu (a także zrywanie się drgań). Następnie doprowadzić do wzbudzenia się drgań, prawie na granicy ich zerwania i zanotować ich częstotliwość. Potem rozłączyć sprzężenie zwrotne i </w:t>
      </w:r>
      <w:r>
        <w:rPr>
          <w:rFonts w:cs="Times New Roman" w:ascii="Times New Roman" w:hAnsi="Times New Roman"/>
          <w:b/>
        </w:rPr>
        <w:t>nie zmieniając nastaw potencjometru</w:t>
      </w:r>
      <w:r>
        <w:rPr>
          <w:rFonts w:cs="Times New Roman" w:ascii="Times New Roman" w:hAnsi="Times New Roman"/>
        </w:rPr>
        <w:t>, przy pomocy generatora SGS1 (SN2013) wyznaczyć wzmocnienie k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 xml:space="preserve"> wzmacniacza dla tej samej częstotliwości. Schemat odpowiedniego układu pomiarowego przedstawiono na rys.9. Określić przedział częstotliwości w którym wzmocnienie k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 xml:space="preserve"> wzmacniacza jest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>1. Jak usytuowana jest częstotliwość drgań w stosunku do tego zakresu ?. Skąd wynika wielkość graniczna wzmocnienia równego 1 ?. (Pomocna jest tu analiza modułu transmitancji toru sprzężenia zwrotnego i wnoszonego przezeń przesunięcia fazowego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85945" cy="2444750"/>
            <wp:effectExtent l="0" t="0" r="0" b="0"/>
            <wp:docPr id="8" name="GE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N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s.9. Schemat układu do badania charakterystyk częstotliwościowych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u wzmacniacza DN071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 dalszej części ustawić maksymalną wartość rezystancji R</w:t>
      </w:r>
      <w:r>
        <w:rPr>
          <w:rFonts w:cs="Times New Roman" w:ascii="Times New Roman" w:hAnsi="Times New Roman"/>
          <w:vertAlign w:val="subscript"/>
        </w:rPr>
        <w:t xml:space="preserve">35 </w:t>
      </w:r>
      <w:r>
        <w:rPr>
          <w:rFonts w:cs="Times New Roman" w:ascii="Times New Roman" w:hAnsi="Times New Roman"/>
        </w:rPr>
        <w:t xml:space="preserve"> i określić wzmocnienie maksymalne k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 xml:space="preserve"> oraz ponownie zakres częstotliwości, w którym wzmocnienie  jest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1. Następnie zapiąć sprzężenie zwrotne i po załączeniu napięcia zasilania zaobserwować kształt drgań i zmierzyć ich częstotliwość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odobną procedurę pomiarów i obserwacji, jak w przypadku R</w:t>
      </w:r>
      <w:r>
        <w:rPr>
          <w:rFonts w:cs="Times New Roman" w:ascii="Times New Roman" w:hAnsi="Times New Roman"/>
          <w:vertAlign w:val="subscript"/>
        </w:rPr>
        <w:t>35</w:t>
      </w:r>
      <w:r>
        <w:rPr>
          <w:rFonts w:cs="Times New Roman" w:ascii="Times New Roman" w:hAnsi="Times New Roman"/>
        </w:rPr>
        <w:t>-max,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powtórzyć dla rezystancji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raktując zmierzoną częstotliwość drgań jako pierwszą (podstawową) harmoniczną określić maksymalne rzędy harmonicznej, które mieszczą się jeszcze w powyżej  określanych zakresach ?. Czy dla tych harmonicznych (maksymalnego rzędu), oraz odpowiednio wszystkich niższych, są spełnione warunki generacji (amplitudy i fazy) ?. Czy znajduje to uzasadnienie w kształtach drgań ?. Wyjaśnić,  dlaczego w pierwszym przypadku kształt generowanego przebiegu w pobliżu punktu zerwania się drgań jest prawie dokładnie sinusoidalny, mimo że selektywność charakterystyki amplitudowej jest stosunkowo niewielka. Czy z tego faktu można wysnuć wnioski przydatne w konstrukcji generatorów sinusoidalnych RC ?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Badanie generatorów LC z dzieloną pojemnością                                                </w:t>
        <w:tab/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o badania generatorów LC należy użyć wkładki DN071B połączonej przedłużaczem z zasilaczami. Przełącznik hebelkowy U</w:t>
      </w:r>
      <w:r>
        <w:rPr>
          <w:rFonts w:cs="Times New Roman" w:ascii="Times New Roman" w:hAnsi="Times New Roman"/>
          <w:vertAlign w:val="subscript"/>
        </w:rPr>
        <w:t>CC</w:t>
      </w:r>
      <w:r>
        <w:rPr>
          <w:rFonts w:cs="Times New Roman" w:ascii="Times New Roman" w:hAnsi="Times New Roman"/>
        </w:rPr>
        <w:t xml:space="preserve"> przesunąć w dolne położenie (wył), podobnie postąpić z drugim  przełącznikiem - pozycja Q. Zamontować elementy wymienne i zwory zgodnie z dalej przedstawionymi danymi. Schemat blokowy tego układu pomiarowego przedstawia rys.10.                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36315" cy="2322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10 Schemat układu do badania generatorów LC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</w:rPr>
        <w:t xml:space="preserve">Układ Collpittsa:                                                                                                           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zaciski  7-8   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 33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68 [k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>],                                                                                                          zaciski  4-6   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6,8  [nF],                                                                                                                                                                                         zaciski  9-10 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220 [pF]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2,2 [nF],                                                                                           indukcyjność  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zwora  między zaciskami  1 -  2,                                                                            indukcyjność (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zwora </w:t>
      </w:r>
      <w:r>
        <w:rPr>
          <w:rFonts w:cs="Times New Roman" w:ascii="Times New Roman" w:hAnsi="Times New Roman"/>
          <w:b/>
        </w:rPr>
        <w:t>tylko</w:t>
      </w:r>
      <w:r>
        <w:rPr>
          <w:rFonts w:cs="Times New Roman" w:ascii="Times New Roman" w:hAnsi="Times New Roman"/>
        </w:rPr>
        <w:t xml:space="preserve"> między zaciskami  2 - 3;                                                                              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ład Clappa: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aciski  7-8    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 33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68 [k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],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aciski  4-6    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6,8  [nF],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aciski  9-10  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1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2,2 [nF],                                                                                                         indukcyjność  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 560 [pF]  między zaciski  1 -  2,                                                               indukcyjność (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 560 [pF]   między zaciski  2 - 3;     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 xml:space="preserve">układ Collpittsa-Piercea: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łącznik hebelkowy T &lt;-&gt; Q przesunąć w położenie górne T,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iski 4 - 5 oraz 10 - 11 zewrzeć zworam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serwować napięcia: u</w:t>
      </w:r>
      <w:r>
        <w:rPr>
          <w:rFonts w:cs="Times New Roman" w:ascii="Times New Roman" w:hAnsi="Times New Roman"/>
          <w:vertAlign w:val="subscript"/>
        </w:rPr>
        <w:t>be</w:t>
      </w:r>
      <w:r>
        <w:rPr>
          <w:rFonts w:cs="Times New Roman" w:ascii="Times New Roman" w:hAnsi="Times New Roman"/>
        </w:rPr>
        <w:t xml:space="preserve"> i u</w:t>
      </w:r>
      <w:r>
        <w:rPr>
          <w:rFonts w:cs="Times New Roman" w:ascii="Times New Roman" w:hAnsi="Times New Roman"/>
          <w:vertAlign w:val="subscript"/>
        </w:rPr>
        <w:t>ce</w:t>
      </w:r>
      <w:r>
        <w:rPr>
          <w:rFonts w:cs="Times New Roman" w:ascii="Times New Roman" w:hAnsi="Times New Roman"/>
        </w:rPr>
        <w:t xml:space="preserve"> na ekranie oscyloskopu i mierzyć częstotliwość drgań. Należy zwrócić uwagę na stałość częstotliwości drgań poszczególnych układów. Czynnikiem destabilizującym w tych pomiarach jest zmiana punktu pracy tranzystora, spowodowana regulacją jego prądu emitera potencjometrem I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(najlepiej w całym zakresie zmienności). Porównać wyniki pomiarów częstotliwości drgań poszczególnych układów z wielkościami obliczonymi na podstawie teorii. Wyjaśnić pod względem jakościowym różnice wrażliwości częstotliwości na zmiany punktu pracy w układach Collpittsa i Collpittsa-Piercea.  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4.3. Obserwacja przebiegów napięcia w kwarcowym generatorze z bramkami TT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zełączniki hebelkowe przesunąć odpowiednio w położenie ’Q’ oraz ’wł’, zewrzeć zworą zaciski 12 - 13. Następnie próbkując napięcie sondą oscyloskopu w punktach pomiarowych A 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 E zaobserwować i narysować w protokóle przebiegi czasowe napięć w generatorze kwarcowym z bramkami TTL. Odpowiedni układ pomiarowy jest w niewielkim stopniu modyfikacją  tego, przedstawionego na rys.10. Pomiary częstotliwości wykonać dwukrotnie (dołączając częstościomierz do wyjścia F), raz przy zwartych zaciskach 12 - 13 oraz włączając między te ostatnie kondensator o pojemności 100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300 [pF]. Spróbować wyjaśnić przebiegi napięć w generatorze. Uzasadnić kierunek i wielkość przestrojenia generatora wynikającą z włączenia kondensatora C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. Czy w skutek włączenia kondensatora zmienia się stałość częstotliwości drgań ?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ms Rmn;Times New Roman" w:hAnsi="Tms Rmn;Times New Roman" w:eastAsia="Times New Roman" w:cs="Tms Rmn;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25:00Z</dcterms:created>
  <dc:creator>Uczelniane Centrum Informatyki</dc:creator>
  <dc:description/>
  <dc:language>en-US</dc:language>
  <cp:lastModifiedBy>xxxxx</cp:lastModifiedBy>
  <cp:lastPrinted>2006-05-26T00:08:00Z</cp:lastPrinted>
  <dcterms:modified xsi:type="dcterms:W3CDTF">2007-12-07T11:09:00Z</dcterms:modified>
  <cp:revision>19</cp:revision>
  <dc:subject/>
  <dc:title>GENERATORY SINUSOIDALNE LC i KWARCOWE</dc:title>
</cp:coreProperties>
</file>