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  <w:t>ZASTOSOWANIA WZMACNIACZY OPERACYJNYCH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Tematem ćwiczenia są zastosowania wzmacniaczy operacyjnych w układach przetwarzania sygnałów analogowych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adaniem ćwiczących jest dokonanie pomiaru charakterystyk i parametrów kilku układów funkcjonalnych wykorzystujących wzmacniacze operacyjn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Celem ćwiczenia jest ugruntowanie wiadomości dotyczących własności sprzężenia zwrotnego oraz zapoznanie z różnorodnymi zastosowaniami wzmacniaczy operacyjnych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OPIS TECHNICZNY BADANEGO UKŁADU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W ćwiczeniu wykorzystujemy wkładkę DWO1 (albo DA041A), zawierającą popularny wzmacniacz operacyjny </w:t>
      </w:r>
      <w:r>
        <w:rPr>
          <w:rFonts w:ascii="Symbol" w:hAnsi="Symbol"/>
          <w:sz w:val="24"/>
        </w:rPr>
        <w:t>m</w:t>
      </w:r>
      <w:r>
        <w:rPr>
          <w:sz w:val="24"/>
        </w:rPr>
        <w:t>A 741, na której rozmieszczono odpowiednio 19 zacisków umożliwiających dołączenie do wzmacniacza operacyjnego różnych elementów zewnętrznych - rezystorów kondensatorów oraz zwor. Jak pamiętamy, ze względu na duże wzmocnienie wzmacniacz operacyjny pracuje zazwyczaj z ujemnym sprzężeniem zwrotnym. Bardzo duże wzmocnienie wzmacniacza (z otwartą pętla sprzężęnia zwrotnego) sprawia że, parametry układu końcowego w znacznie większej mierze zależą od elementów toru sprzężenia niż od samego wzmacniacza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Schemat połączeń wkładki DWO1 i zamiennej DA041A przedstawiono na rysunku 1.1. </w:t>
      </w:r>
      <w:r>
        <w:rPr>
          <w:b/>
          <w:sz w:val="24"/>
        </w:rPr>
        <w:t xml:space="preserve">Zachowano na nich rozmieszczenie zacisków takie samo jak na płytce drukowanej </w:t>
      </w:r>
      <w:r>
        <w:rPr>
          <w:b/>
          <w:sz w:val="24"/>
          <w:u w:val="single"/>
        </w:rPr>
        <w:t>w widoku od strony elementów.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lang w:val="en-US"/>
        </w:rPr>
        <w:drawing>
          <wp:inline distT="0" distB="0" distL="0" distR="0">
            <wp:extent cx="4352290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center"/>
        <w:rPr>
          <w:b/>
          <w:b/>
          <w:sz w:val="24"/>
          <w:u w:val="single"/>
        </w:rPr>
      </w:pPr>
      <w:r>
        <w:rPr>
          <w:sz w:val="24"/>
        </w:rPr>
        <w:t>Rys. 1.1 Schemat wkładki DWO1 i DA041A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WYKAZ APARATURY POMOCNICZE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- generator sinusoidalny przestrajany</w:t>
        <w:tab/>
        <w:t xml:space="preserve">    SGS1  (SN2013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generator przebiegów synfazowych                           SGS3   (SN3112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przetwornik wartości szczytowej (opcjonalnie)          SN5011  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sz w:val="24"/>
        </w:rPr>
        <w:t>- generator POF-1                                                          ---------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4. PRZEBIEG ĆWICZENIA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ćwiczeniu badać będziemy własności wybranych konfiguracji  wzmacniacza operacyjnego. Poniższy zestaw należy traktować jako propozycję maximum. Ostateczną decyzję co do realizacji poszczególnych układów i punktów podejmie prowadzący ćwiczenia w oparciu o ocenę sprawności technicznej zespołu ćwicząc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 Układ 1: Wzmacniacz odwrac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568" w:dyaOrig="2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6.8pt;margin-top:19.9pt;width:128.4pt;height:11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78807395" r:id="rId3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ż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ołączyć zaciski 15-16 opornikiem R_2 (100k</w:t>
      </w:r>
      <w:r>
        <w:rPr>
          <w:rFonts w:ascii="Symbol" w:hAnsi="Symbol"/>
          <w:sz w:val="24"/>
        </w:rPr>
        <w:t>W</w:t>
      </w:r>
      <w:r>
        <w:rPr>
          <w:sz w:val="24"/>
        </w:rPr>
        <w:t>)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rzełącznik suwakowy przełączyć w pozycję </w:t>
      </w:r>
      <w:r>
        <w:rPr>
          <w:b/>
          <w:sz w:val="24"/>
        </w:rPr>
        <w:t>dolną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omiędzy zaciski 2-3 włączyć opór R_1 (1k</w:t>
      </w:r>
      <w:r>
        <w:rPr>
          <w:rFonts w:ascii="Symbol" w:hAnsi="Symbol"/>
          <w:sz w:val="24"/>
        </w:rPr>
        <w:t>W</w:t>
      </w:r>
      <w:r>
        <w:rPr>
          <w:sz w:val="24"/>
        </w:rPr>
        <w:t>)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omiędzy zaciski 10-11 włączyć opór R_3 (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) (Zastanowić się jaki jest cel włączenia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go elementu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blokowy układu pomiarowego przedstawiono na rys. 4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06570" cy="1679575"/>
            <wp:effectExtent l="0" t="0" r="0" b="0"/>
            <wp:docPr id="2" name="DW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WO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4.1. Blokowy schemat układu pomiarowego wzmacniacza odwracającego faz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ary: 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 sygnał z generatora podać na wejście 1 (częstotliwość rzędu 200 Hz)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zaobserwować na oscyloskopie napięcie wejściowe i wyjściowe (wzmocnienie, faza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ygnału!)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rzełączając oscyloskop w tryb pracy XY i stosując niewielką częstotliwość sygnału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najmniejszą, dla której można zlikwidować pulsowanie obrazu na oscyloskopie) zmierzyć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i przerysować charakterystykę przejściową układu U_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f(U_</w:t>
      </w:r>
      <w:r>
        <w:rPr>
          <w:sz w:val="24"/>
          <w:vertAlign w:val="subscript"/>
        </w:rPr>
        <w:t>WE</w:t>
      </w:r>
      <w:r>
        <w:rPr>
          <w:sz w:val="24"/>
        </w:rPr>
        <w:t>).  Ze względu na małą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zęstotliwość sygnału otrzymana charakterystyka może być uważana za stałoprądową.   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dokonać pomiaru istotnych punktów charakterystyk małosygnałowych: amplitudowe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 fazowej tj. wzmocnienie, częstotliwość graniczna, przesunięcie fazowe.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 xml:space="preserve">Uwaga: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zęstotliwości 3dB spadku na charakterystyce amplitudowej określić za pomocą wskaźnika</w:t>
      </w:r>
    </w:p>
    <w:p>
      <w:pPr>
        <w:pStyle w:val="Normal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 xml:space="preserve">poziomu napięcia SN6011. Poziom 0 db ustalić ustawiając maksymalną czułość wskaźnika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doregulować amplitudą napięcia wejściowego dla częstotliwości ok. 200 Hz. W przypadku</w:t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</w:rPr>
        <w:t>braku wskaźnika SN6011 częstotliwość graniczną wyznaczyć przy pomocy oscyloskopu ko-</w:t>
      </w:r>
    </w:p>
    <w:p>
      <w:pPr>
        <w:pStyle w:val="Normal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 xml:space="preserve">rzystając z jej definicji (częstotliwość połowy mocy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i/>
          <w:sz w:val="24"/>
        </w:rPr>
        <w:t>f</w:t>
        <w:softHyphen/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u</w:t>
      </w:r>
      <w:r>
        <w:rPr>
          <w:i/>
          <w:sz w:val="24"/>
          <w:vertAlign w:val="subscript"/>
        </w:rPr>
        <w:t>wy</w:t>
      </w:r>
      <w:r>
        <w:rPr>
          <w:i/>
          <w:sz w:val="24"/>
        </w:rPr>
        <w:t xml:space="preserve"> (f</w:t>
        <w:softHyphen/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 xml:space="preserve"> ) / u</w:t>
      </w:r>
      <w:r>
        <w:rPr>
          <w:i/>
          <w:sz w:val="24"/>
          <w:vertAlign w:val="subscript"/>
        </w:rPr>
        <w:t>wy</w:t>
      </w:r>
      <w:r>
        <w:rPr>
          <w:i/>
          <w:sz w:val="24"/>
        </w:rPr>
        <w:t xml:space="preserve"> (200Hz)  =   1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2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 xml:space="preserve">). 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miętać  należy, że poprawność pomiarów zależy od kształtu mierzonych  sygnałów  - 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wsze wskazane jest więc ich monitorowanie  oscyloskopem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obserwować i przerysować kształt charakterystyki przejściowej dla częstoliwości 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ranicznej. Posiłkując się rysunkiem 4.2 wyznaczyć przesunięcie  fazowe dla tej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zęstotliwości.  Dla precyzyjnego określenia położenia ekstremów przebiegów korzystne jest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tawić możliwie duże wzmocnienie obu kanałów i małą podstawę czasu oscyloskopu.</w:t>
      </w:r>
    </w:p>
    <w:p>
      <w:pPr>
        <w:pStyle w:val="Normal"/>
        <w:ind w:left="0" w:firstLine="426"/>
        <w:rPr>
          <w:sz w:val="24"/>
        </w:rPr>
      </w:pPr>
      <w:r>
        <w:rPr>
          <w:sz w:val="24"/>
        </w:rPr>
        <w:object w:dxaOrig="4691" w:dyaOrig="37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6pt;margin-top:17.3pt;width:234.6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675721" r:id="rId6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Rys. 4.2 Sposób wyznaczania przesunięcia fazowego dla wzmacniacza odwracającego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rFonts w:ascii="Symbol" w:hAnsi="Symbol"/>
          <w:sz w:val="24"/>
        </w:rPr>
        <w:t>·</w:t>
      </w:r>
      <w:r>
        <w:rPr>
          <w:sz w:val="24"/>
        </w:rPr>
        <w:t xml:space="preserve"> wymienić opornik R_2 z 100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na 5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i powtórzyć poprzednie punkty. 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>Uwaga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zeskalować poziom 0 db wskaźnika SN6011 dla częstotliwości ok. 200 Hz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racowanie wyników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Obliczyć teoretyczne wzmocnienie napięciowe dla zrealizowanych ukadów oraz porównać je z wielkościami zmierzonymi. Charakterystyki przejściowe narysować na jednym układzie współrzędnych. Czy zmiana wzmocnienia układu powoduje zmianę innych jego parametrów ?.  Obliczyć iloczyny wzmocnienia i częstotoliwości granicznej. Sformułować wnio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Układ 2: Wzmacniacz nieodwracający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object w:dxaOrig="3035" w:dyaOrig="19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9.6pt;margin-top:23.05pt;width:151.8pt;height:95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224583" r:id="rId8"/>
        </w:objec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ż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ornik R_1 = 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3-6;</w:t>
      </w:r>
    </w:p>
    <w:p>
      <w:pPr>
        <w:pStyle w:val="Normal"/>
        <w:ind w:firstLine="426"/>
        <w:jc w:val="both"/>
        <w:rPr>
          <w:sz w:val="24"/>
        </w:rPr>
      </w:pPr>
      <w:r>
        <w:rPr>
          <w:rFonts w:ascii="Symbol" w:hAnsi="Symbol"/>
          <w:sz w:val="24"/>
        </w:rPr>
        <w:t>·</w:t>
      </w:r>
      <w:r>
        <w:rPr>
          <w:b/>
          <w:sz w:val="24"/>
        </w:rPr>
        <w:t xml:space="preserve"> przełącznik suwakowy przełączyć w pozycję górną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>opornik R_2  = 5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5-16 (powinien się tam znajdować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cześniej...)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R_3 = 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pomiędzy zaciski 8-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iary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</w:t>
      </w:r>
      <w:r>
        <w:rPr>
          <w:b/>
          <w:sz w:val="24"/>
        </w:rPr>
        <w:t>sygnał wejściowy podać na gniazdo BNC oznaczone "Wejście 3" !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dokonać pomiaru charakterystyk przejściowej i częstotliwościowych jak w przypadku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zmacniacza odwracającego (patrz p. 4.1);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wymienić opór R_2 z 5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na 100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i wykonać czynności z punktu poprzedniego.</w:t>
      </w:r>
    </w:p>
    <w:p>
      <w:pPr>
        <w:pStyle w:val="TextBody"/>
        <w:rPr/>
      </w:pPr>
      <w:r>
        <w:rPr/>
        <w:t>Zestawiając układ pomiarowy należy posiłkować się,  z odpowiednimi zmianami,  schematem z rys 4.1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ak w punkcie poprzednim.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 Układ 3: Wtórnik napięci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79015" cy="1547495"/>
            <wp:effectExtent l="0" t="0" r="0" b="0"/>
            <wp:docPr id="3" name="W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to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ż:</w:t>
      </w:r>
    </w:p>
    <w:p>
      <w:pPr>
        <w:pStyle w:val="Normal"/>
        <w:ind w:firstLine="426"/>
        <w:jc w:val="both"/>
        <w:rPr>
          <w:sz w:val="24"/>
        </w:rPr>
      </w:pPr>
      <w:r>
        <w:rPr>
          <w:rFonts w:ascii="Symbol" w:hAnsi="Symbol"/>
          <w:sz w:val="24"/>
        </w:rPr>
        <w:t>·</w:t>
      </w:r>
      <w:r>
        <w:rPr>
          <w:b/>
          <w:sz w:val="24"/>
        </w:rPr>
        <w:t xml:space="preserve"> przełącznik suwakowy przełączyć w pozycję górną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>opornik R_2  = 100 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5-16; 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R_3 = 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pomiędzy zaciski 8-9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omiary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</w:t>
      </w:r>
      <w:r>
        <w:rPr>
          <w:b/>
          <w:sz w:val="24"/>
        </w:rPr>
        <w:t>sygnał wejściowy podać na gniazdo BNC oznaczone "Wejście 3" !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na oscyloskopie porównać współbieżnie przebiegi wyjściowy i wejściowy, obliczyć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zmocnienie i zaobserwować charakterystykę przejściową układu U_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f(U_</w:t>
      </w:r>
      <w:r>
        <w:rPr>
          <w:sz w:val="24"/>
          <w:vertAlign w:val="subscript"/>
        </w:rPr>
        <w:t>WE</w:t>
      </w:r>
      <w:r>
        <w:rPr>
          <w:sz w:val="24"/>
        </w:rPr>
        <w:t>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Jaka jest różnica między charakterystykami przejściowymi wzmacniacza nieodwracająceg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 wtórnika ?. Określić czynniki uzasadniające nazwę "wtórnik" napięciowy. Czy na podstawie wniosków z punktu 4.2 można okreslić częstotliwość graniczną wtórnika ?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 Układ 4: Przerzutnik Schmitta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object w:dxaOrig="2687" w:dyaOrig="182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66.8pt;margin-top:16.3pt;width:134.4pt;height:91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1331574" r:id="rId11"/>
        </w:object>
      </w:r>
    </w:p>
    <w:p>
      <w:pPr>
        <w:pStyle w:val="Normal"/>
        <w:ind w:firstLine="42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Układ powyższy należy do klasy układów nieliniowych, a prezentujemy go w tym ćwiczeniu wyłącznie ze względu na jego formalne podobieństwo do wzmacniacza nieodwracającego - różnica polega na zamianie zacisków wejściowych wzmacniacza operacyjnego - ale związana z tym zmiana charakteru sprzężenia zwrotnego z ujemnego na dodatnie powoduje tak radykalną zmianę funkcji !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ontaż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2=50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8-19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1=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0-11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3 =1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2-3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zaciski 8-9 zewrzeć zworką;</w:t>
      </w:r>
    </w:p>
    <w:p>
      <w:pPr>
        <w:pStyle w:val="Normal"/>
        <w:ind w:firstLine="426"/>
        <w:jc w:val="both"/>
        <w:rPr>
          <w:sz w:val="24"/>
        </w:rPr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rzełącznik suwakowy ustawić w położenie </w:t>
      </w:r>
      <w:r>
        <w:rPr>
          <w:b/>
          <w:sz w:val="24"/>
        </w:rPr>
        <w:t>doln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iary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sygnał wejściowy podać na Wejście_1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zaobserwować przebieg wyjściowy na oscyloskopie oraz określić (tryb XY mała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zęstotliwość sygnalu, konieczne jest korzystanie z najwyższej dostępnej amplitudy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ygnału - gniazdo „2V”) charakterystykę przejściową układu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racowanie wyników: 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sz w:val="24"/>
        </w:rPr>
        <w:t>Opisać otrzymaną charakterystykę przejściową. Określić związek pomiędzy napięciami przerzutu a parametrami elementów zastosowanych w układzi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4.5 Układ 5: Sumator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3312" w:dyaOrig="21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5.2pt;margin-top:25.45pt;width:165.6pt;height:109.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2660018" r:id="rId13"/>
        </w:objec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ż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11=10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2-3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12=10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5-6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2 = 10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5-16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rzełącznik suwakowy ustawić w pozycji </w:t>
      </w:r>
      <w:r>
        <w:rPr>
          <w:b/>
          <w:sz w:val="24"/>
        </w:rPr>
        <w:t>dolnej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3=3.3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0-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iary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z generatora sygnałów synfazowych pobrać sygnał sinusoidalny i trapezowy podłączając je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 wejść oznaczonych Wejście_1 i Wejście_2 AC (miejsce włączenia sygnałów, jak łatw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ię domyślić nie stanowi większej różnicy dopóki wartości R1_1 i R1_2 pozostają z   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ystarczającą dokładnością takie same, patrz schemat...). Schemat blokowy układu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miarowego przedstawia Rys. 4.3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zaobserwować na oscyloskopie i przerysować do sprawozdania kształt sygnału z wyjścia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zmacniacza operacyjnego (można tak dobrać stosunek amplitud sinusa i trapezu aby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zyskać „ładny” efekt wizualny)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bejrzeć na oscyloskopie (równocześnie) kształt obu sygnałów podawanych na wejścia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umatora (ze względu na znaczną różnicę częstotliwości obu przebiegów (x16) należy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amiętać, że stabilny   obraz otrzymamy synchronizując się do przebiegu o mniejszej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zęstotliwości (trapezowego). Dokonać sumowania obu przebiegów w oscyloskopie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(funkcja MODE- ADD) pamiętając o ustawieniu </w:t>
      </w:r>
      <w:r>
        <w:rPr>
          <w:b/>
          <w:sz w:val="24"/>
        </w:rPr>
        <w:t>jednakowej</w:t>
      </w:r>
      <w:r>
        <w:rPr>
          <w:sz w:val="24"/>
        </w:rPr>
        <w:t xml:space="preserve"> czułości napięciowej obu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kanałów. Odrysować ten sygnał.</w:t>
      </w:r>
    </w:p>
    <w:p>
      <w:pPr>
        <w:pStyle w:val="Heading1"/>
        <w:rPr/>
      </w:pPr>
      <w:r>
        <w:rPr/>
        <w:object w:dxaOrig="5316" w:dyaOrig="290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5.8pt;height:145.2pt" filled="f" o:ole="">
            <v:imagedata r:id="rId16" o:title=""/>
          </v:shape>
          <o:OLEObject Type="Embed" ProgID="" ShapeID="ole_rId15" DrawAspect="Content" ObjectID="_1745572227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ys. 4.3 Schemat blokowy połączeń układu suma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orównać kształt sygnału sumowanego za pomocą wzmacniacza operacyjnego i w oscyloskopie. Jaką techniką może być dokonywane sumowanie sygnałów w oscyloskopie?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652" w:dyaOrig="237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45.2pt;margin-top:18.95pt;width:132.6pt;height:118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46070069" r:id="rId17"/>
        </w:object>
      </w:r>
      <w:r>
        <w:rPr>
          <w:sz w:val="24"/>
        </w:rPr>
        <w:t>4.6 Układ 6: Integ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ż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1 = 39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2-3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kondensator C_2= 680 pF włączyć między zaciski 15-16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3= 39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0-1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rFonts w:ascii="Symbol" w:hAnsi="Symbol"/>
          <w:sz w:val="24"/>
        </w:rPr>
        <w:t>·</w:t>
      </w:r>
      <w:r>
        <w:rPr>
          <w:sz w:val="24"/>
        </w:rPr>
        <w:t xml:space="preserve"> przełącznik suwakowy ustawić w położeniu </w:t>
      </w:r>
      <w:r>
        <w:rPr>
          <w:b/>
          <w:sz w:val="24"/>
        </w:rPr>
        <w:t>dolnym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iary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z generatora sygnałów POF-1 podać sygnał prostokątny o częstotliwości kilkuset Hz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amplitudzie kilkuset mV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bserwować współbieżnie napięcia wejściowe i wyjściowe na oscyloskopie zmieniając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mplitudę sygnału wejściowego, współczynnik wypełnienia oraz składową stał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Odrysować kilka przebiegów i sformułować wnioski. Czy operacja całkowania jest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lizowana bez żadnych ograniczeń?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używając przestrajanego generatora przebiegu sinusoidalnego wyznaczyć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zęstotliwościowe charakterystyki integratora. Jaką charakterystykę (amplitudową i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azową) powinien mieć idealny integrator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808" w:dyaOrig="22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9.6pt;margin-top:21.85pt;width:140.4pt;height:111.6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56165763" r:id="rId19"/>
        </w:object>
      </w:r>
      <w:r>
        <w:rPr>
          <w:sz w:val="24"/>
        </w:rPr>
        <w:t>4.7 Układ 7: Układ różniczku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ż: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kondensator C_2= 680 pF włączyć między zaciski 2-3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1 = 39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5-16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pór R_3= 39k</w:t>
      </w:r>
      <w:r>
        <w:rPr>
          <w:rFonts w:ascii="Symbol" w:hAnsi="Symbol"/>
          <w:sz w:val="24"/>
        </w:rPr>
        <w:t>W</w:t>
      </w:r>
      <w:r>
        <w:rPr>
          <w:sz w:val="24"/>
        </w:rPr>
        <w:t xml:space="preserve"> włączyć między zaciski 10-11;</w:t>
      </w:r>
    </w:p>
    <w:p>
      <w:pPr>
        <w:pStyle w:val="Normal"/>
        <w:ind w:firstLine="426"/>
        <w:jc w:val="both"/>
        <w:rPr>
          <w:sz w:val="24"/>
        </w:rPr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przełącznik suwakowy ustawić w położeniu </w:t>
      </w:r>
      <w:r>
        <w:rPr>
          <w:b/>
          <w:sz w:val="24"/>
        </w:rPr>
        <w:t>dolnym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miary: 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z generatora sygnałów POF-1 podać sygnał trójkątny o częstotliwości kilkuset Hz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amplitudzie kilkuset mV;</w:t>
      </w:r>
    </w:p>
    <w:p>
      <w:pPr>
        <w:pStyle w:val="Normal"/>
        <w:ind w:firstLine="426"/>
        <w:jc w:val="both"/>
        <w:rPr/>
      </w:pPr>
      <w:r>
        <w:rPr>
          <w:rFonts w:ascii="Symbol" w:hAnsi="Symbol"/>
          <w:sz w:val="24"/>
        </w:rPr>
        <w:t>·</w:t>
      </w:r>
      <w:r>
        <w:rPr>
          <w:sz w:val="24"/>
        </w:rPr>
        <w:t xml:space="preserve"> obserwować współbieżnie napięcia wejściowe i wyjściowe na oscyloskopie zmieniając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mplitudę sygnału wejściowego, współczynnik wypełnienia oraz składową stałą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rysować kilka przebiegów i sformułować wnioski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1134" w:gutter="0" w:header="0" w:top="1418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4:03:00Z</dcterms:created>
  <dc:creator>Marek Miśkowicz</dc:creator>
  <dc:description/>
  <dc:language>en-US</dc:language>
  <cp:lastModifiedBy>xxxxx</cp:lastModifiedBy>
  <cp:lastPrinted>2007-12-01T11:40:00Z</cp:lastPrinted>
  <dcterms:modified xsi:type="dcterms:W3CDTF">2007-12-07T11:37:00Z</dcterms:modified>
  <cp:revision>37</cp:revision>
  <dc:subject/>
  <dc:title>ZASTOSOWANIA WYMACNIACZY OPERACZJNYCH</dc:title>
</cp:coreProperties>
</file>