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rkusza do zbierania temató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sady bezpiecznej eksploatacji grubych pokładów węgla w strefie ochronnej autostrady w warunkach występowania zagrożenia tąpaniami, zawałami i pożaram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Umowa wdrożeniowa nr 16. 16.100.553, Projekt celowy nr 2641/CT12-9/2000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tograf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owe dane: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echniczn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metry techniczne, wymiary, ciężar, skala nowości w porównaniu z innym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Przedmiotem wdrożonego rozwiązania jest nowy sposób eksploatacji oraz technologia samozestalającej się podsadzki hydraulicznej (o określonym składzie i parametrach wytrzymałościowych) pozwalającej na wybieranie grubego i silnie zagrożonego tapaniami, zawałami i pożarami pokładu.  Wdrożenie tej technologii pozwoliło na ograniczenie wielkości zagrożeń: sejsmicznego, tąpaniowego, zawałowego i pożarowego, w efekcie czego uzyskano: poprawę bezpieczeństwa pracy, znaczne zmniejszenie ilości i wysokości obwału stropu bezpośredniego przy jednoczesnym, ograniczenie zakresu stosowania profilaktyk w postaci klejenia stropu spoiwami mineralnymi na rzecz stosowania kotwi urabialnych, brak zakłócenia płynności procesu wybierania, minimalizację wpływu eksploatacji na powierzchnię, a przede wszystkim autostradę A-4 oraz istotne zmniejszenie strat substancji węglowej (lepsze wykorzystanie złoża).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Ekonomicz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idywana skala produkcji, formy promocji i sprzedaży, przewidywana ce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enty i inne zalet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W okresie trzech lat stosowania tego rozwiązania w KWK „Wieczorek” zysk netto wyniósł 6,1 mln z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nstytucj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Górnictwa Podziem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ział Górnictwa i Geoinżynier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ademia Górniczo – Hutnicz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z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ierownik Zespołu : Prof. dr hab. inż. Andrzej Zorycht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Górnictwa Podziem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ział Górnictwa i Geoinżynier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ademia Górniczo – Hutnicz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Kraków, Al. Mickiewicza 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6:26:00Z</dcterms:created>
  <dc:creator>Ewa Mierzejewska-Ajewska</dc:creator>
  <dc:description/>
  <cp:keywords/>
  <dc:language>en-US</dc:language>
  <cp:lastModifiedBy>Zorychta</cp:lastModifiedBy>
  <dcterms:modified xsi:type="dcterms:W3CDTF">2007-07-04T19:05:00Z</dcterms:modified>
  <cp:revision>8</cp:revision>
  <dc:subject/>
  <dc:title> Arkusza do zbierania tema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2509492</vt:r8>
  </property>
  <property fmtid="{D5CDD505-2E9C-101B-9397-08002B2CF9AE}" pid="3" name="_AuthorEmail">
    <vt:lpwstr>boguslaw@smolski.eu</vt:lpwstr>
  </property>
  <property fmtid="{D5CDD505-2E9C-101B-9397-08002B2CF9AE}" pid="4" name="_AuthorEmailDisplayName">
    <vt:lpwstr>Boguslaw Smolski</vt:lpwstr>
  </property>
  <property fmtid="{D5CDD505-2E9C-101B-9397-08002B2CF9AE}" pid="5" name="_EmailSubject">
    <vt:lpwstr>Seminarium w Luksemburgu</vt:lpwstr>
  </property>
  <property fmtid="{D5CDD505-2E9C-101B-9397-08002B2CF9AE}" pid="6" name="_ReviewingToolsShownOnce">
    <vt:lpwstr/>
  </property>
</Properties>
</file>