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rkusza do zbierania tematów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MA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ksploatacja rud miedzi w obszarach sąsiadujących z sejsmicznie aktywnymi zaburzeniami uskokowymi w Legnicko-Głogowskim Okręgu Miedziowy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mowa wdrożeniowa nr 16.16.100.654, projekt celowy nr 9T12A 04796 C/3056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. 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Fotograf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stawowe dane:</w:t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Techniczn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metry techniczne, wymiary, ciężar, skala nowości w porównaniu z innymi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miotem wdrożonego w kopalni rud miedzi „Rudna” rozwiązania są zasady i technologia eksploatacji złoża rud miedzi w rejonach sąsiadujących z sejsmicznie aktywnymi zaburzeniami uskokowymi. Opracowana technologia uwzględniająca specyfikę budowy geologicznej oraz wielkość zagrożenia sejsmicznego i tąpaniowego umożliwia bezpieczne prowadzenie eksploatacji w sąsiedztwie silnie sejsmicznie aktywnego uskoku. </w:t>
            </w:r>
            <w:r>
              <w:rPr>
                <w:rFonts w:cs="Arial" w:ascii="Arial" w:hAnsi="Arial"/>
                <w:bCs/>
                <w:sz w:val="20"/>
                <w:szCs w:val="20"/>
              </w:rPr>
              <w:t>Wdrożony projekt pozwolił na utrzymanie zakładanego poziomu produkcji kopalni z zachowaniem bezpieczeństwa prowadzonych robót górniczych, jak też ograniczenia strat złoża, bowiem (gdyby nie rozwiązanie) w obszarze sąsiadującym z uskokiem konieczne byłoby zaniechanie eksploatacji.</w:t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Ekonomiczn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widywana skala produkcji, formy promocji i sprzedaży, przewidywana cen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tenty i inne zalety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W okresie czterech lat stosowania tego rozwiązania w ZG „Rudna” zysk netto wyniósł 12,9 mln zł.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instytucj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dra Górnictwa Podziemneg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ział Górnictwa i Geoinżynieri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ademia Górniczo – Hutnicz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torz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Kierownik Zespołu: Prof. dr hab. inż. Andrzej Zorychta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r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dra Górnictwa Podziemneg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ział Górnictwa i Geoinżynieri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ademia Górniczo – Hutnicz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0"/>
                <w:szCs w:val="20"/>
              </w:rPr>
              <w:t>Kraków, Al. Mickiewicza 3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color w:val="000000"/>
      <w:sz w:val="26"/>
      <w:szCs w:val="26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4T16:35:00Z</dcterms:created>
  <dc:creator>Ewa Mierzejewska-Ajewska</dc:creator>
  <dc:description/>
  <cp:keywords/>
  <dc:language>en-US</dc:language>
  <cp:lastModifiedBy>Zorychta</cp:lastModifiedBy>
  <dcterms:modified xsi:type="dcterms:W3CDTF">2007-07-04T19:03:00Z</dcterms:modified>
  <cp:revision>10</cp:revision>
  <dc:subject/>
  <dc:title> Arkusza do zbierania tema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72509492</vt:r8>
  </property>
  <property fmtid="{D5CDD505-2E9C-101B-9397-08002B2CF9AE}" pid="3" name="_AuthorEmail">
    <vt:lpwstr>boguslaw@smolski.eu</vt:lpwstr>
  </property>
  <property fmtid="{D5CDD505-2E9C-101B-9397-08002B2CF9AE}" pid="4" name="_AuthorEmailDisplayName">
    <vt:lpwstr>Boguslaw Smolski</vt:lpwstr>
  </property>
  <property fmtid="{D5CDD505-2E9C-101B-9397-08002B2CF9AE}" pid="5" name="_EmailSubject">
    <vt:lpwstr>Seminarium w Luksemburgu</vt:lpwstr>
  </property>
  <property fmtid="{D5CDD505-2E9C-101B-9397-08002B2CF9AE}" pid="6" name="_ReviewingToolsShownOnce">
    <vt:lpwstr/>
  </property>
</Properties>
</file>