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dniesienie efektywności kopalń perspektywicznych poprzez zagospodarowanie zaniechanych złóż węgla kamiennego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Projekt celowy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.16.100.02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Zrealizowany temat dotyczył metody określania możliwości wykorzystania zaniechanych (podczas restrukturyzacji kopalń) złóż węgla kamiennego. Prace aplikacyjne dotyczyły konkretnych złóż węgla kamiennego sąsiadujących z kopalnią KWK „Staszic”. Na podstawie opracowanej metodyki i dokonanych analiz dotyczących: zagrożeń naturalnych, technicznych uwarunkowań udostępnienia zaniechanych złóż oraz analizy ekonomicznej opartej o określony katalog przedsięwzięć technicznych wskazano te pola, które w przypadku KWK „Staszic” mogą być ponownie zagospodarowane. Opracowana metodyka może być przetransponowana na inne kopalnie węgla kamiennego.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órnictwa Podziem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Górnictwa i Geoinżynier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a Górniczo – Hutnic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Zespołu Autorskiego: </w:t>
            </w:r>
            <w:r>
              <w:rPr>
                <w:rFonts w:cs="Arial" w:ascii="Arial" w:hAnsi="Arial"/>
                <w:sz w:val="20"/>
                <w:szCs w:val="20"/>
              </w:rPr>
              <w:t>Prof. dr hab. inż. J. Roszkow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órnictwa Podziem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Górnictwa i Geoinżynier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a Górniczo – Hutnicz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, Al. Mickiewicza 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20"/>
      <w:jc w:val="both"/>
    </w:pPr>
    <w:rPr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42:00Z</dcterms:created>
  <dc:creator>Ewa Mierzejewska-Ajewska</dc:creator>
  <dc:description/>
  <cp:keywords/>
  <dc:language>en-US</dc:language>
  <cp:lastModifiedBy>Zorychta</cp:lastModifiedBy>
  <dcterms:modified xsi:type="dcterms:W3CDTF">2007-07-04T18:58:00Z</dcterms:modified>
  <cp:revision>7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