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deo Stereo Digitizer (VS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rządzenie i oprogramowanie do obserwacji i pomiaru modeli fotograme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975610" cy="2538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………………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eo Stereo Digitizer pozwala na obserwację modelu stereoskopowego utworzonego z obrazów cyfrowych wizualizowanych na dwóch połówkach ekranu monitora komputerowego. Do obserwacji służy stereoskop zwierciadlany umocowany na uchylnym ramieniu. System został wyposażony w algorytmy obliczeniowe bazujące na ścisłych wzorach orientacji modelu. Może być zastosowany dla stereogramów utworzonych ze zdjęć naziemnych i lotniczych.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System jest doskonalony od ok. dziesięciu lat, ostatnio wprowadzono nowocześniejszy interfejs w postaci nakładki "VSD Frontend" napisanej w języku C/C++ i przy użyciu architektury Microsoft SDK przewidzianej dla systemów rodziny Windows.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</w:rPr>
              <w:t>VSD cechuje się prostotą obsługi, niezawodnością, zalecany jest do szkolenia obserwatorów stacji fotogrametrycznych oraz do interpretacji tematycznej w leśnictwie, planowaniu przestrzennym, pracach scaleniowych,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ny do ok. 100 odbiorców, głównie wyższych uczelni w Polsce i za granic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Fotogrametrii i Informatyki Teledetekcyjnej, Wydział Geodezji Górniczej i Inżynierii Środowiska A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dr hab. inż. Józef Jachimski, mgr inż. Janusz Zieliński, dr inż. Adam Boroń, mgr inż. Mariusz Twardows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Mickiewicza 30, paw.C-4, 30-059 Kraków, tel. 12 617 39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54:00Z</dcterms:created>
  <dc:creator>Ewa Mierzejewska-Ajewska</dc:creator>
  <dc:description/>
  <cp:keywords/>
  <dc:language>en-US</dc:language>
  <cp:lastModifiedBy>Pyka</cp:lastModifiedBy>
  <dcterms:modified xsi:type="dcterms:W3CDTF">2007-07-04T21:55:00Z</dcterms:modified>
  <cp:revision>4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