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a do zbierania temat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/>
            </w:pPr>
            <w:r>
              <w:rPr/>
              <w:t>Skaner laserowy z dalmierzem Di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834640" cy="2114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TextBody"/>
              <w:rPr/>
            </w:pPr>
            <w:r>
              <w:rPr/>
              <w:t>Prosty w budowie i obsłudze skaner płaszczyznowy wykorzystujący silnik krokowy i dalmierz laserowy Disto plus. Montowany samodzielnie na własnej konstrukcji nośnej lub na wspornikach teodolitu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stosowanie:</w:t>
            </w:r>
          </w:p>
          <w:p>
            <w:pPr>
              <w:pStyle w:val="TextBody"/>
              <w:rPr/>
            </w:pPr>
            <w:r>
              <w:rPr/>
              <w:t xml:space="preserve">Do pomiarów inwentaryzacyjnych różnych obiektów i wyrobisk w górnictwie i budownictwie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kademia Górniczo-Hutnicza w Krakowie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dział Geodezji Górniczej i Inżynierii Środowisk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Katedra Geodezji Górniczej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ojciech Jaśkowski 012 617 4483, </w:t>
            </w:r>
            <w:hyperlink r:id="rId3">
              <w:r>
                <w:rPr>
                  <w:rStyle w:val="InternetLink"/>
                  <w:i/>
                  <w:iCs/>
                </w:rPr>
                <w:t>jaskow@agh.uci.edu.pl</w:t>
              </w:r>
            </w:hyperlink>
          </w:p>
          <w:p>
            <w:pPr>
              <w:pStyle w:val="Normal"/>
              <w:rPr/>
            </w:pPr>
            <w:r>
              <w:rPr/>
              <w:t xml:space="preserve">Mieczysław Jóźwik </w:t>
            </w:r>
            <w:r>
              <w:rPr>
                <w:i/>
                <w:iCs/>
              </w:rPr>
              <w:t xml:space="preserve">012 617 4483, </w:t>
            </w:r>
            <w:hyperlink r:id="rId4">
              <w:r>
                <w:rPr>
                  <w:rStyle w:val="InternetLink"/>
                  <w:b/>
                  <w:bCs/>
                  <w:i/>
                  <w:iCs/>
                </w:rPr>
                <w:t>jozwik@agh.uci.edu.p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raków Al. Mickiewicza 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askow@agh.uci.edu.pl" TargetMode="External"/><Relationship Id="rId4" Type="http://schemas.openxmlformats.org/officeDocument/2006/relationships/hyperlink" Target="mailto:jozwik@agh.uci.edu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07:00Z</dcterms:created>
  <dc:creator>Ewa Mierzejewska-Ajewska</dc:creator>
  <dc:description/>
  <dc:language>en-US</dc:language>
  <cp:lastModifiedBy>zgg</cp:lastModifiedBy>
  <dcterms:modified xsi:type="dcterms:W3CDTF">2007-07-04T13:08:00Z</dcterms:modified>
  <cp:revision>4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</Properties>
</file>