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Stanowisko diagnostyczne dla ciężkich młotów hydrauliczn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6685" cy="4642485"/>
                  <wp:effectExtent l="0" t="0" r="0" b="0"/>
                  <wp:docPr id="1" name="Stan-bad-mlot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an-bad-mlot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464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Widok stanowiska diagnostycznego dla ciężkich młotów hydraulicznych (bez osłony dźwiękoszczelnej i agregatu zasilająceg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chniczne:</w:t>
            </w:r>
          </w:p>
          <w:p>
            <w:pPr>
              <w:pStyle w:val="Normal"/>
              <w:rPr/>
            </w:pPr>
            <w:r>
              <w:rPr/>
              <w:t>Unikatowe w skali światowej stanowisko do diagnozowania stanu technicznego i wyznaczania podstawowych parametrów energetycznych (energia i częstotliwość udaru) ciężkich udarowych młotów hydraulicznych. Możliwość badania młotów typu Roxon i Rammer. Masa badanych młotów – do 300 kg, ciśnienie zasilania – do 25 MPa, natężenie przepływu – do 150 dm</w:t>
            </w:r>
            <w:r>
              <w:rPr>
                <w:vertAlign w:val="superscript"/>
              </w:rPr>
              <w:t>3</w:t>
            </w:r>
            <w:r>
              <w:rPr/>
              <w:t xml:space="preserve">/min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Ekonomiczne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Badania na przedmiotowym stanowisku pozwalają na diagnozowanie stanu technicznego młotów m.in. czołowego światowego producenta miedzi KGHM „Polska Miedź” S.A. Wyniki badań pozwoliły na wydłużenie o ponad 30% czasu bezawaryjnej pracy pomiędzy przeglądami oraz ograniczyło koszty remontów. Wykonanie i sprzedaż na życzenie klienta. Szacunkowa cena stanowiska w pełnej wersji, wraz z aparaturą diagnostyczną i pomiarową – około 250 tys. Eur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kademia Górniczo-Hutnicza w Krakowie,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atedra Maszyn Górniczych, Przeróbczych i Transport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Prof. dr hab. inż. </w:t>
            </w:r>
            <w:r>
              <w:rPr/>
              <w:t>Krzysztof Krauze, Dr inż. Krzysztof Kotwica, Mgr inż. Zbigniew Las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Akademia Górniczo-Hutnicz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0-059 Kraków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Al. Mickiewicza 3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16:00Z</dcterms:created>
  <dc:creator>Ewa Mierzejewska-Ajewska</dc:creator>
  <dc:description/>
  <dc:language>en-US</dc:language>
  <cp:lastModifiedBy>agh</cp:lastModifiedBy>
  <dcterms:modified xsi:type="dcterms:W3CDTF">2007-07-04T10:18:00Z</dcterms:modified>
  <cp:revision>4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</Properties>
</file>