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rzędzie do wyznaczania marginesu flatte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528955</wp:posOffset>
                      </wp:positionV>
                      <wp:extent cx="2393950" cy="2924175"/>
                      <wp:effectExtent l="5080" t="0" r="0" b="3810"/>
                      <wp:wrapSquare wrapText="left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94000" cy="2924280"/>
                                <a:chOff x="0" y="0"/>
                                <a:chExt cx="2394000" cy="2924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94000" cy="29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21320"/>
                                  <a:ext cx="2303280" cy="2801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65800" y="1609200"/>
                                    <a:ext cx="467280" cy="13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KROK 2</w:t>
                                      </w:r>
                                    </w:p>
                                  </w:txbxContent>
                                </wps:txbx>
                                <wps:bodyPr wrap="square" lIns="38160" rIns="38160" tIns="19080" bIns="190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62200" y="372600"/>
                                    <a:ext cx="467280" cy="13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KROK 1</w:t>
                                      </w:r>
                                    </w:p>
                                  </w:txbxContent>
                                </wps:txbx>
                                <wps:bodyPr wrap="square" lIns="38160" rIns="38160" tIns="19080" bIns="190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91760" y="1023480"/>
                                    <a:ext cx="876960" cy="18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9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Liczba iteracji zależna od parametrów startowych algorytmu</w:t>
                                      </w:r>
                                    </w:p>
                                  </w:txbxContent>
                                </wps:txbx>
                                <wps:bodyPr wrap="square" lIns="38160" rIns="38160" tIns="19080" bIns="190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13600" y="1252800"/>
                                    <a:ext cx="71748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Wyznaczenie parametrów modalnych</w:t>
                                      </w:r>
                                    </w:p>
                                  </w:txbxContent>
                                </wps:txbx>
                                <wps:bodyPr wrap="square" lIns="38160" rIns="38160" tIns="19080" bIns="190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82440" y="0"/>
                                    <a:ext cx="382320" cy="95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START</w:t>
                                      </w:r>
                                    </w:p>
                                  </w:txbxContent>
                                </wps:txbx>
                                <wps:bodyPr wrap="square" lIns="38160" rIns="38160" tIns="19080" bIns="190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62200" y="187200"/>
                                    <a:ext cx="621720" cy="10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Dane wejściowe</w:t>
                                      </w:r>
                                    </w:p>
                                  </w:txbxContent>
                                </wps:txbx>
                                <wps:bodyPr wrap="square" lIns="38160" rIns="38160" tIns="19080" bIns="190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35200" y="370800"/>
                                    <a:ext cx="669960" cy="11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Zapełnianie bufora</w:t>
                                      </w:r>
                                    </w:p>
                                  </w:txbxContent>
                                </wps:txbx>
                                <wps:bodyPr wrap="square" lIns="38160" rIns="38160" tIns="19080" bIns="190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63200" y="590040"/>
                                    <a:ext cx="813600" cy="119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Transformata Falkowa</w:t>
                                      </w:r>
                                    </w:p>
                                  </w:txbxContent>
                                </wps:txbx>
                                <wps:bodyPr wrap="square" lIns="38160" rIns="38160" tIns="19080" bIns="190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03640" y="820440"/>
                                    <a:ext cx="1339920" cy="12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 xml:space="preserve">Odrzucenie </w:t>
                                      </w:r>
                                      <w:r>
                                        <w:rPr>
                                          <w:kern w:val="2"/>
                                          <w:sz w:val="10"/>
                                          <w:szCs w:val="24"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n</w:t>
                                      </w:r>
                                      <w:r>
                                        <w:rPr>
                                          <w:kern w:val="2"/>
                                          <w:sz w:val="1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 xml:space="preserve"> – ostatnich próbek („efekt końca”)</w:t>
                                      </w:r>
                                    </w:p>
                                  </w:txbxContent>
                                </wps:txbx>
                                <wps:bodyPr wrap="square" lIns="38160" rIns="38160" tIns="19080" bIns="190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8240" y="1057320"/>
                                    <a:ext cx="2386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RLS</w:t>
                                      </w:r>
                                    </w:p>
                                  </w:txbxContent>
                                </wps:txbx>
                                <wps:bodyPr wrap="square" lIns="38160" rIns="38160" tIns="19080" bIns="1908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73760" y="334440"/>
                                    <a:ext cx="1829520" cy="114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>
                                      <a:alpha val="30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39800" y="1598760"/>
                                    <a:ext cx="86112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Nowe dane wejściowe (przesuwne okno analizy)</w:t>
                                      </w:r>
                                    </w:p>
                                  </w:txbxContent>
                                </wps:txbx>
                                <wps:bodyPr wrap="square" lIns="38160" rIns="38160" tIns="19080" bIns="190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66440" y="1902960"/>
                                    <a:ext cx="813600" cy="14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Transformata Falkowa</w:t>
                                      </w:r>
                                    </w:p>
                                  </w:txbxContent>
                                </wps:txbx>
                                <wps:bodyPr wrap="square" lIns="38160" rIns="38160" tIns="19080" bIns="190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02200" y="2133000"/>
                                    <a:ext cx="1339920" cy="14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 xml:space="preserve">Odrzucenie </w:t>
                                      </w:r>
                                      <w:r>
                                        <w:rPr>
                                          <w:kern w:val="2"/>
                                          <w:sz w:val="10"/>
                                          <w:szCs w:val="24"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n</w:t>
                                      </w:r>
                                      <w:r>
                                        <w:rPr>
                                          <w:kern w:val="2"/>
                                          <w:sz w:val="1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 xml:space="preserve"> – ostatnich próbek („efekt końca”)</w:t>
                                      </w:r>
                                    </w:p>
                                  </w:txbxContent>
                                </wps:txbx>
                                <wps:bodyPr wrap="square" lIns="38160" rIns="38160" tIns="19080" bIns="190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50840" y="2364120"/>
                                    <a:ext cx="238680" cy="14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RLS</w:t>
                                      </w:r>
                                    </w:p>
                                  </w:txbxContent>
                                </wps:txbx>
                                <wps:bodyPr wrap="square" lIns="38160" rIns="38160" tIns="19080" bIns="190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11440" y="2610360"/>
                                    <a:ext cx="717480" cy="19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Wyznaczenie parametrów modalnych</w:t>
                                      </w:r>
                                    </w:p>
                                  </w:txbxContent>
                                </wps:txbx>
                                <wps:bodyPr wrap="square" lIns="38160" rIns="38160" tIns="19080" bIns="190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02560" y="2331720"/>
                                    <a:ext cx="876960" cy="18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9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Liczba iteracji zależna od parametrów startowych algorytmu</w:t>
                                      </w:r>
                                    </w:p>
                                  </w:txbxContent>
                                </wps:txbx>
                                <wps:bodyPr wrap="square" lIns="38160" rIns="38160" tIns="19080" bIns="190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352520"/>
                                    <a:ext cx="442080" cy="40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Przekazanie parametrów startowych algorytmu RLS</w:t>
                                      </w:r>
                                    </w:p>
                                  </w:txbxContent>
                                </wps:txbx>
                                <wps:bodyPr wrap="square" lIns="38160" rIns="38160" tIns="19080" bIns="1908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73760" y="1542240"/>
                                    <a:ext cx="1823040" cy="992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66ff">
                                      <a:alpha val="34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3720" y="97200"/>
                                    <a:ext cx="71640" cy="90000"/>
                                  </a:xfrm>
                                  <a:prstGeom prst="downArrow">
                                    <a:avLst>
                                      <a:gd name="adj1" fmla="val 50000"/>
                                      <a:gd name="adj2" fmla="val 31407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5440" y="294480"/>
                                    <a:ext cx="71640" cy="78120"/>
                                  </a:xfrm>
                                  <a:prstGeom prst="downArrow">
                                    <a:avLst>
                                      <a:gd name="adj1" fmla="val 50000"/>
                                      <a:gd name="adj2" fmla="val 27261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760" y="483120"/>
                                    <a:ext cx="71640" cy="104760"/>
                                  </a:xfrm>
                                  <a:prstGeom prst="downArrow">
                                    <a:avLst>
                                      <a:gd name="adj1" fmla="val 50000"/>
                                      <a:gd name="adj2" fmla="val 36558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4640" y="711000"/>
                                    <a:ext cx="71640" cy="106560"/>
                                  </a:xfrm>
                                  <a:prstGeom prst="downArrow">
                                    <a:avLst>
                                      <a:gd name="adj1" fmla="val 50000"/>
                                      <a:gd name="adj2" fmla="val 37186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760" y="945360"/>
                                    <a:ext cx="71640" cy="113040"/>
                                  </a:xfrm>
                                  <a:prstGeom prst="downArrow">
                                    <a:avLst>
                                      <a:gd name="adj1" fmla="val 50000"/>
                                      <a:gd name="adj2" fmla="val 39447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760" y="1173960"/>
                                    <a:ext cx="71640" cy="83880"/>
                                  </a:xfrm>
                                  <a:prstGeom prst="downArrow">
                                    <a:avLst>
                                      <a:gd name="adj1" fmla="val 50000"/>
                                      <a:gd name="adj2" fmla="val 29271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298160" y="1057320"/>
                                    <a:ext cx="71640" cy="113040"/>
                                  </a:xfrm>
                                  <a:prstGeom prst="downArrow">
                                    <a:avLst>
                                      <a:gd name="adj1" fmla="val 50000"/>
                                      <a:gd name="adj2" fmla="val 39447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8520" y="240480"/>
                                    <a:ext cx="642600" cy="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760" y="232200"/>
                                    <a:ext cx="0" cy="111816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ff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760" y="2434680"/>
                                    <a:ext cx="840240" cy="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ff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040" y="1757520"/>
                                    <a:ext cx="1440" cy="68904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8960" y="1445400"/>
                                    <a:ext cx="71640" cy="153000"/>
                                  </a:xfrm>
                                  <a:prstGeom prst="downArrow">
                                    <a:avLst>
                                      <a:gd name="adj1" fmla="val 50000"/>
                                      <a:gd name="adj2" fmla="val 53392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0480" y="1789920"/>
                                    <a:ext cx="71640" cy="109800"/>
                                  </a:xfrm>
                                  <a:prstGeom prst="downArrow">
                                    <a:avLst>
                                      <a:gd name="adj1" fmla="val 50000"/>
                                      <a:gd name="adj2" fmla="val 38317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0480" y="2046600"/>
                                    <a:ext cx="71640" cy="88920"/>
                                  </a:xfrm>
                                  <a:prstGeom prst="downArrow">
                                    <a:avLst>
                                      <a:gd name="adj1" fmla="val 50000"/>
                                      <a:gd name="adj2" fmla="val 3103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4000" y="2276280"/>
                                    <a:ext cx="71640" cy="86400"/>
                                  </a:xfrm>
                                  <a:prstGeom prst="downArrow">
                                    <a:avLst>
                                      <a:gd name="adj1" fmla="val 50000"/>
                                      <a:gd name="adj2" fmla="val 30151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308600" y="2375280"/>
                                    <a:ext cx="71640" cy="112320"/>
                                  </a:xfrm>
                                  <a:prstGeom prst="downArrow">
                                    <a:avLst>
                                      <a:gd name="adj1" fmla="val 50000"/>
                                      <a:gd name="adj2" fmla="val 39196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8680" y="2507760"/>
                                    <a:ext cx="71640" cy="101520"/>
                                  </a:xfrm>
                                  <a:prstGeom prst="downArrow">
                                    <a:avLst>
                                      <a:gd name="adj1" fmla="val 50000"/>
                                      <a:gd name="adj2" fmla="val 35427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pt;margin-top:41.65pt;width:188.5pt;height:230.25pt" coordorigin="2,833" coordsize="3770,4605">
                      <v:rect id="shape_0" stroked="f" o:allowincell="t" style="position:absolute;left:2;top:833;width:3769;height:4604;mso-wrap-style:none;v-text-anchor:middle">
                        <v:fill o:detectmouseclick="t" on="false"/>
                        <v:stroke color="#3465a4" joinstyle="round" endcap="flat"/>
                        <w10:wrap type="square" side="left"/>
                      </v:rect>
                      <v:group id="shape_0" style="position:absolute;left:2;top:1024;width:3627;height:441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2783;top:3558;width:735;height:2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OK 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 side="left"/>
                        </v:shape>
                        <v:shape id="shape_0" fillcolor="white" stroked="t" o:allowincell="t" style="position:absolute;left:2777;top:1611;width:735;height:2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OK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 side="left"/>
                        </v:shape>
                        <v:shape id="shape_0" fillcolor="white" stroked="t" o:allowincell="t" style="position:absolute;left:2194;top:2636;width:1380;height:2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Liczba iteracji zależna od parametrów startowych algorytmu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 side="left"/>
                        </v:shape>
                        <v:shape id="shape_0" fillcolor="white" stroked="t" o:allowincell="t" style="position:absolute;left:1284;top:2997;width:1129;height:30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yznaczenie parametrów modalnych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 side="left"/>
                        </v:shape>
                        <v:shape id="shape_0" fillcolor="white" stroked="t" o:allowincell="t" style="position:absolute;left:1549;top:1024;width:601;height:1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AR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 side="left"/>
                        </v:shape>
                        <v:shape id="shape_0" fillcolor="white" stroked="t" o:allowincell="t" style="position:absolute;left:1360;top:1319;width:978;height:1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ne wejściow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 side="left"/>
                        </v:shape>
                        <v:shape id="shape_0" fillcolor="white" stroked="t" o:allowincell="t" style="position:absolute;left:1318;top:1608;width:1054;height:1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Zapełnianie bufor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 side="left"/>
                        </v:shape>
                        <v:shape id="shape_0" fillcolor="white" stroked="t" o:allowincell="t" style="position:absolute;left:1204;top:1953;width:1280;height:1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ransformata Falkow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 side="left"/>
                        </v:shape>
                        <v:shape id="shape_0" fillcolor="white" stroked="t" o:allowincell="t" style="position:absolute;left:795;top:2316;width:2109;height:19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Odrzucenie 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– ostatnich próbek („efekt końca”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 side="left"/>
                        </v:shape>
                        <v:shape id="shape_0" fillcolor="white" stroked="t" o:allowincell="t" style="position:absolute;left:1637;top:2689;width:375;height:1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 side="left"/>
                        </v:shape>
                        <v:rect id="shape_0" fillcolor="#ffff99" stroked="t" o:allowincell="t" style="position:absolute;left:748;top:1551;width:2880;height:1807;mso-wrap-style:none;v-text-anchor:middle">
                          <v:fill o:detectmouseclick="t" type="solid" color2="#000066" opacity="0.29"/>
                          <v:stroke color="black" weight="9360" joinstyle="miter" endcap="flat"/>
                          <w10:wrap type="square" side="left"/>
                        </v:rect>
                        <v:shape id="shape_0" fillcolor="white" stroked="t" o:allowincell="t" style="position:absolute;left:1167;top:3542;width:1355;height:30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owe dane wejściowe (przesuwne okno analizy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 side="left"/>
                        </v:shape>
                        <v:shape id="shape_0" fillcolor="white" stroked="t" o:allowincell="t" style="position:absolute;left:1209;top:4021;width:1280;height:2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ransformata Falkow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 side="left"/>
                        </v:shape>
                        <v:shape id="shape_0" fillcolor="white" stroked="t" o:allowincell="t" style="position:absolute;left:793;top:4383;width:2109;height:2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Odrzucenie 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– ostatnich próbek („efekt końca”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 side="left"/>
                        </v:shape>
                        <v:shape id="shape_0" fillcolor="white" stroked="t" o:allowincell="t" style="position:absolute;left:1657;top:4747;width:375;height:2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 side="left"/>
                        </v:shape>
                        <v:shape id="shape_0" fillcolor="white" stroked="t" o:allowincell="t" style="position:absolute;left:1280;top:5135;width:1129;height:30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yznaczenie parametrów modalnych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 side="left"/>
                        </v:shape>
                        <v:shape id="shape_0" fillcolor="white" stroked="t" o:allowincell="t" style="position:absolute;left:2211;top:4696;width:1380;height:2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Liczba iteracji zależna od parametrów startowych algorytmu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 side="left"/>
                        </v:shape>
                        <v:shape id="shape_0" fillcolor="white" stroked="t" o:allowincell="t" style="position:absolute;left:2;top:3154;width:695;height:6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zekazanie parametrów startowych algorytmu RL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 side="left"/>
                        </v:shape>
                        <v:rect id="shape_0" fillcolor="#3366ff" stroked="t" o:allowincell="t" style="position:absolute;left:748;top:3453;width:2870;height:1562;mso-wrap-style:none;v-text-anchor:middle">
                          <v:fill o:detectmouseclick="t" type="solid" color2="#cc9900" opacity="0.33"/>
                          <v:stroke color="black" weight="9360" joinstyle="miter" endcap="flat"/>
                          <w10:wrap type="square" side="left"/>
                        </v:rect>
                        <v:shapetype id="_x0000_t67" coordsize="21600,21600" o:spt="67" adj="10800,10800" path="m0@3l@5@3l@5,l@6,l@6@3l21600@3l10800,21600xe">
                          <v:stroke joinstyle="miter"/>
                          <v:formulas>
                            <v:f eqn="val 21600"/>
                            <v:f eqn="val #1"/>
                            <v:f eqn="val #0"/>
                            <v:f eqn="sum height 0 @2"/>
                            <v:f eqn="prod 1 @1 2"/>
                            <v:f eqn="sum 10800 0 @4"/>
                            <v:f eqn="sum 10800 @4 0"/>
                            <v:f eqn="prod @5 @2 10800"/>
                            <v:f eqn="sum @3 @7 0"/>
                          </v:formulas>
                          <v:path gradientshapeok="t" o:connecttype="rect" textboxrect="@5,0,@6,@8"/>
                          <v:handles>
                            <v:h position="@5,0"/>
                            <v:h position="0,@3"/>
                          </v:handles>
                        </v:shapetype>
                        <v:shape id="shape_0" fillcolor="red" stroked="t" o:allowincell="t" style="position:absolute;left:1803;top:1177;width:112;height:141;mso-wrap-style:none;v-text-anchor:middle" type="_x0000_t67">
                          <v:fill o:detectmouseclick="t" type="solid" color2="aqua"/>
                          <v:stroke color="black" weight="9360" joinstyle="miter" endcap="flat"/>
                          <w10:wrap type="square" side="left"/>
                        </v:shape>
                        <v:shape id="shape_0" fillcolor="red" stroked="t" o:allowincell="t" style="position:absolute;left:1790;top:1488;width:112;height:122;mso-wrap-style:none;v-text-anchor:middle" type="_x0000_t67">
                          <v:fill o:detectmouseclick="t" type="solid" color2="aqua"/>
                          <v:stroke color="black" weight="9360" joinstyle="miter" endcap="flat"/>
                          <w10:wrap type="square" side="left"/>
                        </v:shape>
                        <v:shape id="shape_0" fillcolor="red" stroked="t" o:allowincell="t" style="position:absolute;left:1783;top:1785;width:112;height:164;mso-wrap-style:none;v-text-anchor:middle" type="_x0000_t67">
                          <v:fill o:detectmouseclick="t" type="solid" color2="aqua"/>
                          <v:stroke color="black" weight="9360" joinstyle="miter" endcap="flat"/>
                          <w10:wrap type="square" side="left"/>
                        </v:shape>
                        <v:shape id="shape_0" fillcolor="red" stroked="t" o:allowincell="t" style="position:absolute;left:1773;top:2144;width:112;height:167;mso-wrap-style:none;v-text-anchor:middle" type="_x0000_t67">
                          <v:fill o:detectmouseclick="t" type="solid" color2="aqua"/>
                          <v:stroke color="black" weight="9360" joinstyle="miter" endcap="flat"/>
                          <w10:wrap type="square" side="left"/>
                        </v:shape>
                        <v:shape id="shape_0" fillcolor="red" stroked="t" o:allowincell="t" style="position:absolute;left:1783;top:2513;width:112;height:177;mso-wrap-style:none;v-text-anchor:middle" type="_x0000_t67">
                          <v:fill o:detectmouseclick="t" type="solid" color2="aqua"/>
                          <v:stroke color="black" weight="9360" joinstyle="miter" endcap="flat"/>
                          <w10:wrap type="square" side="left"/>
                        </v:shape>
                        <v:shape id="shape_0" fillcolor="red" stroked="t" o:allowincell="t" style="position:absolute;left:1783;top:2873;width:112;height:131;mso-wrap-style:none;v-text-anchor:middle" type="_x0000_t67">
                          <v:fill o:detectmouseclick="t" type="solid" color2="aqua"/>
                          <v:stroke color="black" weight="9360" joinstyle="miter" endcap="flat"/>
                          <w10:wrap type="square" side="left"/>
                        </v:shape>
                        <v:shape id="shape_0" fillcolor="red" stroked="t" o:allowincell="t" style="position:absolute;left:2046;top:2690;width:112;height:177;mso-wrap-style:none;v-text-anchor:middle;rotation:90" type="_x0000_t67">
                          <v:fill o:detectmouseclick="t" type="solid" color2="aqua"/>
                          <v:stroke color="black" weight="9360" joinstyle="miter" endcap="flat"/>
                          <w10:wrap type="square" side="left"/>
                        </v:shape>
                        <v:line id="shape_0" from="346,1403" to="1357,1403" stroked="t" o:allowincell="t" style="position:absolute;flip:x">
                          <v:stroke color="red" weight="57240" joinstyle="miter" endcap="flat"/>
                          <v:fill o:detectmouseclick="t" on="false"/>
                          <w10:wrap type="square" side="left"/>
                        </v:line>
                        <v:line id="shape_0" from="351,1390" to="351,3150" stroked="t" o:allowincell="t" style="position:absolute">
                          <v:stroke color="red" weight="5724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323,4858" to="1645,4858" stroked="t" o:allowincell="t" style="position:absolute">
                          <v:stroke color="red" weight="5724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336,3792" to="337,4876" stroked="t" o:allowincell="t" style="position:absolute">
                          <v:stroke color="red" weight="57240" joinstyle="miter" endcap="flat"/>
                          <v:fill o:detectmouseclick="t" on="false"/>
                          <w10:wrap type="square" side="left"/>
                        </v:line>
                        <v:shape id="shape_0" fillcolor="red" stroked="t" o:allowincell="t" style="position:absolute;left:1780;top:3300;width:112;height:240;mso-wrap-style:none;v-text-anchor:middle" type="_x0000_t67">
                          <v:fill o:detectmouseclick="t" type="solid" color2="aqua"/>
                          <v:stroke color="black" weight="9360" joinstyle="miter" endcap="flat"/>
                          <w10:wrap type="square" side="left"/>
                        </v:shape>
                        <v:shape id="shape_0" fillcolor="red" stroked="t" o:allowincell="t" style="position:absolute;left:1798;top:3843;width:112;height:172;mso-wrap-style:none;v-text-anchor:middle" type="_x0000_t67">
                          <v:fill o:detectmouseclick="t" type="solid" color2="aqua"/>
                          <v:stroke color="black" weight="9360" joinstyle="miter" endcap="flat"/>
                          <w10:wrap type="square" side="left"/>
                        </v:shape>
                        <v:shape id="shape_0" fillcolor="red" stroked="t" o:allowincell="t" style="position:absolute;left:1798;top:4247;width:112;height:139;mso-wrap-style:none;v-text-anchor:middle" type="_x0000_t67">
                          <v:fill o:detectmouseclick="t" type="solid" color2="aqua"/>
                          <v:stroke color="black" weight="9360" joinstyle="miter" endcap="flat"/>
                          <w10:wrap type="square" side="left"/>
                        </v:shape>
                        <v:shape id="shape_0" fillcolor="red" stroked="t" o:allowincell="t" style="position:absolute;left:1788;top:4609;width:112;height:135;mso-wrap-style:none;v-text-anchor:middle" type="_x0000_t67">
                          <v:fill o:detectmouseclick="t" type="solid" color2="aqua"/>
                          <v:stroke color="black" weight="9360" joinstyle="miter" endcap="flat"/>
                          <w10:wrap type="square" side="left"/>
                        </v:shape>
                        <v:shape id="shape_0" fillcolor="red" stroked="t" o:allowincell="t" style="position:absolute;left:2063;top:4766;width:112;height:176;mso-wrap-style:none;v-text-anchor:middle;rotation:90" type="_x0000_t67">
                          <v:fill o:detectmouseclick="t" type="solid" color2="aqua"/>
                          <v:stroke color="black" weight="9360" joinstyle="miter" endcap="flat"/>
                          <w10:wrap type="square" side="left"/>
                        </v:shape>
                        <v:shape id="shape_0" fillcolor="red" stroked="t" o:allowincell="t" style="position:absolute;left:1795;top:4973;width:112;height:159;mso-wrap-style:none;v-text-anchor:middle" type="_x0000_t67">
                          <v:fill o:detectmouseclick="t" type="solid" color2="aqua"/>
                          <v:stroke color="black" weight="9360" joinstyle="miter" endcap="flat"/>
                          <w10:wrap type="square" side="left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tograf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109855</wp:posOffset>
                  </wp:positionV>
                  <wp:extent cx="2743200" cy="217424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5266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17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owe dan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echn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rzędzie pozwala wyznaczać margines flatteru w oparciu o parametry modalne konstrukcji. Identyfikacja modalnego współczynnika tłumienia poszczególnych postaci drgań umożliwi określenie granicy bezpieczeństwa samolotu przy danych warunkach lotu. Unikalnymi cechami takiego podejścia są:</w:t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5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ybkość obliczeń (wszystkie procedury działają w czasie rzeczywistym).</w:t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5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atwa implementacja (całość algorytmów można w prosty sposób zaimplementować np. w układach FPGA).</w:t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5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wielkie wymiary jednostki docelowej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konom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dywana skala produkcji, formy promocji i sprzedaży, przewidywana ce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nty i inne zalet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ty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większenie możliwości pojazdów lotniczych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mniejszenie kosztów eksploatacji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niesienie poziomu bezpieczeńst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nstytu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kademia Górniczo  - Hutnicza w Krako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ział Inżynierii Mechanicznej i Roboty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atedra Robotyki i Mechatronik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z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pt-BR"/>
              </w:rPr>
              <w:t xml:space="preserve">Prof. Tadeusz Uhl,  dr inż. </w:t>
            </w:r>
            <w:r>
              <w:rPr>
                <w:rFonts w:cs="Arial" w:ascii="Arial" w:hAnsi="Arial"/>
                <w:b/>
              </w:rPr>
              <w:t xml:space="preserve">Andrzej Klepka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kademia Górniczo  - Hutnicza w Krakowie, Wydział Inżynierii Mechanicznej i Robotyki, Katedra Robotyki i Mechatroniki Al. Mickiewicza 30, </w:t>
              <w:br/>
              <w:t>30 – 059 Krak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23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23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2:10:00Z</dcterms:created>
  <dc:creator>Ewa Mierzejewska-Ajewska</dc:creator>
  <dc:description/>
  <dc:language>en-US</dc:language>
  <cp:lastModifiedBy>agh</cp:lastModifiedBy>
  <dcterms:modified xsi:type="dcterms:W3CDTF">2007-07-04T12:16:00Z</dcterms:modified>
  <cp:revision>3</cp:revision>
  <dc:subject/>
  <dc:title> Arkusza do zbierania tema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09492</vt:r8>
  </property>
  <property fmtid="{D5CDD505-2E9C-101B-9397-08002B2CF9AE}" pid="3" name="_AuthorEmail">
    <vt:lpwstr>boguslaw@smolski.eu</vt:lpwstr>
  </property>
  <property fmtid="{D5CDD505-2E9C-101B-9397-08002B2CF9AE}" pid="4" name="_AuthorEmailDisplayName">
    <vt:lpwstr>Boguslaw Smolski</vt:lpwstr>
  </property>
  <property fmtid="{D5CDD505-2E9C-101B-9397-08002B2CF9AE}" pid="5" name="_EmailSubject">
    <vt:lpwstr>Seminarium w Luksemburgu</vt:lpwstr>
  </property>
  <property fmtid="{D5CDD505-2E9C-101B-9397-08002B2CF9AE}" pid="6" name="_ReviewingToolsShownOnce">
    <vt:lpwstr/>
  </property>
</Properties>
</file>