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 do zbierania tema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równoległy do frezowania wysokoszybkościowego o trzech stopniach swobod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821180" cy="2764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276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trzeń robocza: średnica około 0,3m, wysokość 0,3m; wrzeciono: moc 1,4kW, obroty maksymalne 42 tys. obr./min, maksymalna średnica freza 8mm; średnia siła skrawania 80N; wymiary maksymalne: średnica 2,6m, wysokość około 2m; masa: około 600k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 może być wykorzystywany do frezowania 3D elementów z aluminium, drewna, kamienia itp. Szybkie ruchy jałowe i duża sztywnoś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Zgłoszenia patentowe: P-363255, P-363254, P-3777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267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dra Robotyki i Mechatroniki Akademii Górniczo-Hutniczej w Krakow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ciej Petko, Grzegorz Karpiel, Daniel Prusa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. Mickiewicza 30, 30-059 Krakó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06:00Z</dcterms:created>
  <dc:creator>KRiDM</dc:creator>
  <dc:description/>
  <dc:language>en-US</dc:language>
  <cp:lastModifiedBy>agh</cp:lastModifiedBy>
  <dcterms:modified xsi:type="dcterms:W3CDTF">2007-07-04T10:06:00Z</dcterms:modified>
  <cp:revision>2</cp:revision>
  <dc:subject/>
  <dc:title>Arkusz do zbierania tematów</dc:title>
</cp:coreProperties>
</file>