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kusza do zbierania temat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autonomicznych robotów mobilnych współpracujących przy realizacji zadań transportowych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3159760" cy="2085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278" t="7285" r="3278" b="10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76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-kołowe mobilne roboty wchodzące w skład grupy robotów, wykorzystują bezprzewodową technologię transmisji danych. Każdy robot jest wyposażony w czujniki ultradźwiękowe, podczerwieni oraz fotooptyczne których celem jest zbieranie informacji o otoczeniu i tworzenie mapy obszaru eksploracj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zczególny robot posiada następujące wymiary: długość 400 mm, szerokość 300 mm, wysokość 300 mm, masa około 5 kg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dstawione roboty mogą być wykorzystywane w fabrykach do organizowania transportu części lub produktów. Innym istotnym sposobem wykorzystania jest edukacja, roboty mogą wykorzystywać zaawansowane algorytmy sterowania pojedynczą jednostką lub całą grupą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ADEMIA GÓRNICZO-HUTNICZA w Krakowie, Wydział Inżynierii Mechanicznej i Robotyki, Katedra Robotyki i Mechatronik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HL Tadeusz, BURATOWSKI Tomasz, CHMAJ Grzegor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30-059 Kraków, Al. Mickiewicza 30, AKADEMIA GÓRNICZO-HUTNIC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0:03:00Z</dcterms:created>
  <dc:creator>Ewa Mierzejewska-Ajewska</dc:creator>
  <dc:description/>
  <dc:language>en-US</dc:language>
  <cp:lastModifiedBy>agh</cp:lastModifiedBy>
  <dcterms:modified xsi:type="dcterms:W3CDTF">2007-07-04T10:03:00Z</dcterms:modified>
  <cp:revision>2</cp:revision>
  <dc:subject/>
  <dc:title> Arkusza do zbierania tematów</dc:title>
</cp:coreProperties>
</file>