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a do zbierania temat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sz w:val="28"/>
                <w:szCs w:val="23"/>
              </w:rPr>
            </w:pPr>
            <w:r>
              <w:rPr>
                <w:b/>
                <w:sz w:val="28"/>
                <w:szCs w:val="23"/>
              </w:rPr>
              <w:t>Projektowanie, badanie i wdrażanie układów uszczelniających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sz w:val="28"/>
                <w:szCs w:val="23"/>
              </w:rPr>
            </w:pPr>
            <w:r>
              <w:rPr>
                <w:b/>
                <w:sz w:val="28"/>
                <w:szCs w:val="23"/>
              </w:rPr>
              <w:t>z zastosowaniem cieczy magnetycz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3"/>
              </w:rPr>
            </w:pPr>
            <w:r>
              <w:rPr>
                <w:rFonts w:cs="Arial" w:ascii="Arial" w:hAnsi="Arial"/>
                <w:b/>
                <w:sz w:val="28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3"/>
                <w:szCs w:val="23"/>
              </w:rPr>
              <w:drawing>
                <wp:inline distT="0" distB="0" distL="0" distR="0">
                  <wp:extent cx="4380865" cy="288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11794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288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/>
            </w:pPr>
            <w:r>
              <w:rPr/>
              <w:t>Stanowisko do badania szczelności i charakterystyk tribologicznych uszczelnień z cieczą magnetyczn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  <w:szCs w:val="23"/>
              </w:rPr>
              <w:t>Uszczelnianie przy pomocy cieczy magnetycznych realizowane jest przez wprowadzenie cieczy o właściwościach magnetycznych w obszar skoncentrowanego pola magnetycznego, tworząc barierę uszczelniającą o wyjątkowo dużej skuteczności. Utworzone w ten sposób bezstykowe uszczelnienie charakteryzuje się absolutną szczelnością (całkowity brak przecieków) i bardzo małymi oporami ruchu.</w:t>
            </w:r>
          </w:p>
          <w:p>
            <w:pPr>
              <w:pStyle w:val="TextBody"/>
              <w:tabs>
                <w:tab w:val="clear" w:pos="2268"/>
                <w:tab w:val="left" w:pos="540" w:leader="none"/>
              </w:tabs>
              <w:rPr/>
            </w:pPr>
            <w:r>
              <w:rPr>
                <w:b w:val="false"/>
                <w:bCs/>
              </w:rPr>
              <w:tab/>
              <w:t>Uszczelnienia tego typu mogą być stosowane w warunkach niezbyt wysokich ciśnień – do około 0,5 MPa, zarówno jako uszczelnienia spoczynkowe jak i ruchowe . Korzystne jest ich zastosowanie zwłaszcza w warunkach próżni (np. próżniowe przepusty wałów obrotowych) oraz przy dużych prędkości obrotowych. W Katedrze Konstrukcji i Eksploatacji Maszyn zbudowano dwa unikalne stanowiska, które pozwalają na wyznaczanie charakterystyk uszczelnień wałów obrotowych a zwłaszcza ciśnienia przebicia i oporów ruchu.. Prowadzono na nich między innymi badania uszczelnień wielostopniowych, określając ciśnienie przebicia w funkcji liczby występów uszczelniających, wysokości szczeliny roboczej, średniej indukcji magnetycznej w uszczelnieniu i prędkości obrotowej wału w zakresie do 9000 obr./min.</w:t>
            </w:r>
          </w:p>
          <w:p>
            <w:pPr>
              <w:pStyle w:val="Normal"/>
              <w:tabs>
                <w:tab w:val="clear" w:pos="708"/>
                <w:tab w:val="left" w:pos="624" w:leader="none"/>
              </w:tabs>
              <w:ind w:left="624" w:hanging="624"/>
              <w:rPr>
                <w:rFonts w:ascii="Arial" w:hAnsi="Arial" w:cs="Arial"/>
              </w:rPr>
            </w:pPr>
            <w:r>
              <w:rPr/>
              <w:t>Planowane są prace dotyczące uszczelnień innych mediów niż gazow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TextBody"/>
              <w:tabs>
                <w:tab w:val="clear" w:pos="2268"/>
                <w:tab w:val="left" w:pos="540" w:leader="none"/>
              </w:tabs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2268"/>
                <w:tab w:val="left" w:pos="540" w:leader="none"/>
              </w:tabs>
              <w:rPr/>
            </w:pPr>
            <w:r>
              <w:rPr>
                <w:b w:val="false"/>
                <w:bCs/>
              </w:rPr>
              <w:tab/>
              <w:t xml:space="preserve"> </w:t>
            </w:r>
            <w:r>
              <w:rPr>
                <w:b w:val="false"/>
                <w:sz w:val="22"/>
              </w:rPr>
              <w:t xml:space="preserve">Uszczelnienia tego typu mogą być stosowane jako uszczelnienia spoczynkowe i ruchowe. Korzystne jest ich zastosowanie zwłaszcza w warunkach próżni (np. próżniowe przepusty wałów obrotowych) oraz dużych prędkości obrotowych. </w:t>
            </w:r>
            <w:r>
              <w:rPr>
                <w:b w:val="false"/>
                <w:bCs/>
              </w:rPr>
              <w:t xml:space="preserve">Wyniki prac dotyczących badań laboratoryjnych i rozwiązań konstrukcyjnych zostały ujawnione w wielu krajowych i zagranicznych publikacjach oraz zastrzeżone ok. 30 patentami krajowymi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Cs/>
                <w:szCs w:val="23"/>
              </w:rPr>
            </w:pPr>
            <w:r>
              <w:rPr>
                <w:bCs/>
                <w:szCs w:val="23"/>
              </w:rPr>
              <w:t>Akademia Górniczo-Hutnicza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bCs/>
                <w:szCs w:val="23"/>
              </w:rPr>
              <w:t xml:space="preserve">Wydział Inżynierii Mechanicznej i Robotyki,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Cs/>
                <w:szCs w:val="23"/>
              </w:rPr>
            </w:pPr>
            <w:r>
              <w:rPr>
                <w:bCs/>
                <w:szCs w:val="23"/>
              </w:rPr>
              <w:t>Katedra Konstrukcji i Eksploatacji Maszyn</w:t>
            </w:r>
          </w:p>
          <w:p>
            <w:pPr>
              <w:pStyle w:val="Normal"/>
              <w:rPr>
                <w:bCs/>
                <w:szCs w:val="23"/>
              </w:rPr>
            </w:pPr>
            <w:r>
              <w:rPr>
                <w:bCs/>
                <w:szCs w:val="23"/>
              </w:rPr>
              <w:t xml:space="preserve"> </w:t>
            </w:r>
            <w:r>
              <w:rPr>
                <w:bCs/>
                <w:szCs w:val="23"/>
              </w:rPr>
              <w:t>tel/fax: 012 633 07 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bCs/>
                <w:sz w:val="22"/>
                <w:szCs w:val="23"/>
                <w:lang w:val="de-DE"/>
              </w:rPr>
              <w:t xml:space="preserve">Dr inż. </w:t>
            </w:r>
            <w:r>
              <w:rPr>
                <w:bCs/>
                <w:sz w:val="22"/>
                <w:szCs w:val="23"/>
              </w:rPr>
              <w:t>Włodzimierz Ochoński, dr inż. Zbigniew Szydło (</w:t>
            </w:r>
            <w:hyperlink r:id="rId3">
              <w:r>
                <w:rPr>
                  <w:rStyle w:val="InternetLink"/>
                  <w:bCs/>
                </w:rPr>
                <w:t>zbszydlo@uci.agh.edu.pl</w:t>
              </w:r>
            </w:hyperlink>
            <w:r>
              <w:rPr>
                <w:bCs/>
              </w:rPr>
              <w:t xml:space="preserve">, </w:t>
            </w:r>
            <w:r>
              <w:rPr>
                <w:bCs/>
                <w:sz w:val="22"/>
                <w:szCs w:val="23"/>
              </w:rPr>
              <w:t>012 617 35 15) dr inż. Bolesław Zachara 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2"/>
                <w:szCs w:val="23"/>
              </w:rPr>
              <w:tab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/>
            </w:pPr>
            <w:r>
              <w:rPr/>
              <w:t>Adr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. Mickiewicza 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-059 Kra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</w:pPr>
    <w:rPr>
      <w:b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bszydlo@uci.agh.ed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6:06:00Z</dcterms:created>
  <dc:creator>Ewa Mierzejewska-Ajewska</dc:creator>
  <dc:description/>
  <dc:language>en-US</dc:language>
  <cp:lastModifiedBy>agh</cp:lastModifiedBy>
  <dcterms:modified xsi:type="dcterms:W3CDTF">2007-07-04T06:06:00Z</dcterms:modified>
  <cp:revision>2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</Properties>
</file>