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kusza do zbierania tematów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owalne Urządzenie Diagnostyczne (PU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10965</wp:posOffset>
                  </wp:positionH>
                  <wp:positionV relativeFrom="paragraph">
                    <wp:posOffset>240030</wp:posOffset>
                  </wp:positionV>
                  <wp:extent cx="1515745" cy="1000125"/>
                  <wp:effectExtent l="0" t="0" r="0" b="0"/>
                  <wp:wrapTight wrapText="bothSides">
                    <wp:wrapPolygon edited="0">
                      <wp:start x="-113" y="0"/>
                      <wp:lineTo x="-113" y="21413"/>
                      <wp:lineTo x="21600" y="21413"/>
                      <wp:lineTo x="21600" y="0"/>
                      <wp:lineTo x="-113" y="0"/>
                    </wp:wrapPolygon>
                  </wp:wrapTight>
                  <wp:docPr id="1" name="IMG_2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_2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87575</wp:posOffset>
                  </wp:positionH>
                  <wp:positionV relativeFrom="paragraph">
                    <wp:posOffset>222250</wp:posOffset>
                  </wp:positionV>
                  <wp:extent cx="1401445" cy="1052195"/>
                  <wp:effectExtent l="0" t="0" r="0" b="0"/>
                  <wp:wrapTight wrapText="bothSides">
                    <wp:wrapPolygon edited="0">
                      <wp:start x="-109" y="0"/>
                      <wp:lineTo x="-109" y="21449"/>
                      <wp:lineTo x="21600" y="21449"/>
                      <wp:lineTo x="21600" y="0"/>
                      <wp:lineTo x="-10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-980440</wp:posOffset>
                  </wp:positionV>
                  <wp:extent cx="1333500" cy="1000125"/>
                  <wp:effectExtent l="0" t="0" r="0" b="0"/>
                  <wp:wrapTight wrapText="bothSides">
                    <wp:wrapPolygon edited="0">
                      <wp:start x="-104" y="0"/>
                      <wp:lineTo x="-104" y="21451"/>
                      <wp:lineTo x="21600" y="21451"/>
                      <wp:lineTo x="21600" y="0"/>
                      <wp:lineTo x="-104" y="0"/>
                    </wp:wrapPolygon>
                  </wp:wrapTight>
                  <wp:docPr id="3" name="IMG_2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_2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Analizator czasu rzeczywistego dedykowan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rzetwarzaniu sygnałów niestacjonarnych. Zaprojektowany na bazie układów programowalnych FPGA umożliwiających sprzętowe przetwarzanie sygnałów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ny w dwóch wersjach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4 - kanały (próbkowanie 10 mln S/s), przetworniki analogowo-cyfrowe 14 bitow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 8 - kanałów (próbkowanie 500 kS/s), przetworniki analogowo-cyfrowe 16 bitow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wa: FPGA, CPLD, pamięć Flash, SDRAM, ADC, LCD, HDD, klawiatur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wejściowy: - 20 V do 20 V,  wymiary: 230/210/80 mm,    masa: 0,8 k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e dwa warianty urządzenia dedykowane s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diagnozowaniu maszyn wirnikowych w nieustalonych warunkach pra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b/>
              </w:rPr>
              <w:t>ocenie stanu technicznego prowadników wind szybowych w kopalniach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zenie znalazło również zastosowanie w systemie monitorowania maszyn pracujących w stanach nieustalonych jako moduł służący do rejestracji i wstępnego przetwarzania danych pomiarowyc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Modułowa konstrukcja analizatora (możliwość wymiany części analogowej), właściwość programowania oraz sprzętowego przetwarzania danych stwarza szeroki zakres zastosowania, nie tylko  w diagnostyce maszyn.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-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Inżynierii Mechanicznej i Roboty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atedra Mechaniki i Wibroakusty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jciech Batko, Piotr Krzyworzeka, Witold Cioch, Ernest Jamr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Mechaniki i Wibroakust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-Hutnic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35:00Z</dcterms:created>
  <dc:creator>Ewa Mierzejewska-Ajewska</dc:creator>
  <dc:description/>
  <dc:language>en-US</dc:language>
  <cp:lastModifiedBy>agh</cp:lastModifiedBy>
  <dcterms:modified xsi:type="dcterms:W3CDTF">2007-07-05T06:35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