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rPr/>
            </w:pPr>
            <w:r>
              <w:rPr/>
              <w:t>Głowice do badań magnetycznych lin stalowych i stalowo-gum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tograf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1022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20"/>
              <w:gridCol w:w="5304"/>
            </w:tblGrid>
            <w:tr>
              <w:trPr/>
              <w:tc>
                <w:tcPr>
                  <w:tcW w:w="492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drawing>
                      <wp:inline distT="0" distB="0" distL="0" distR="0">
                        <wp:extent cx="3034665" cy="232219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9" t="-12" r="-9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34665" cy="23221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24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Rys. 1.</w:t>
                  </w:r>
                </w:p>
              </w:tc>
              <w:tc>
                <w:tcPr>
                  <w:tcW w:w="530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drawing>
                      <wp:inline distT="0" distB="0" distL="0" distR="0">
                        <wp:extent cx="3430270" cy="232537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0" t="-15" r="-10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30270" cy="2325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Rys. 3.</w:t>
                  </w:r>
                </w:p>
              </w:tc>
            </w:tr>
            <w:tr>
              <w:trPr/>
              <w:tc>
                <w:tcPr>
                  <w:tcW w:w="492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drawing>
                      <wp:inline distT="0" distB="0" distL="0" distR="0">
                        <wp:extent cx="2919730" cy="199326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0" t="-14" r="-10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19730" cy="1993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Rys. 2.</w:t>
                  </w:r>
                </w:p>
              </w:tc>
              <w:tc>
                <w:tcPr>
                  <w:tcW w:w="530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drawing>
                      <wp:inline distT="0" distB="0" distL="0" distR="0">
                        <wp:extent cx="3131820" cy="235839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1" t="-15" r="-11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31820" cy="23583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Rys. 4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5188585" cy="16529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8585" cy="165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s. 5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owe dan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echnicz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y techniczne, wymiary, ciężar, skala nowości w porównaniu z inny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Głowice do badań magnetycznych lin stalowych okrągłych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TextBody"/>
              <w:rPr/>
            </w:pPr>
            <w:r>
              <w:rPr/>
              <w:tab/>
              <w:t>Opracowane głowice pomiarowe do badań lin stalowych okrągłych GP-60 i GP-90 umożliwiają ilościową ocenę stanu technicznego w całym przekroju poprzecznym lin i na całej ich długości w tym również w miejscach zamocowania, np. w pobliżu stożków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Do budowy głowic wykorzystano najnowsze osiągnięcia z dziedziny elektroniki i technologii materiałów w tym magnesy trwałe z ziem rzadkich. Zoptymalizowane też zostały obwody magnetyczne. Dzięki temu zmniejszono wymiary oraz masy głowic i jednocześnie polepszono ich właściwości metrologiczne jak również poszerzono zakres zastosowań i polepszono komfort obsługi – rys. 1-4. 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unkiem oceny stanu technicznego liny jest jej ruch względem głowicy pomiarowej lub odwrotnie. Jednym z istotnych ograniczeń znanych głowic jest niemożność zbadania liny w miejscach jej zamocowania np. przy stożkach. W głowicach dostosowanych do badań lin przy stożkach, założono że zmianie musi ulec obwód magnetyczny głowicy a wymagany wzajemny ruch głowicy i liny zastąpiony zostanie przez ruch drgający czujnika indukcyjnego lub przez ruch obrotowy układu pomiarowego wyposażonego w czujnik indukcyjny specjalnej konstrukcji lub ruch obrotowy czujnika z elementami Halla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Arial" w:ascii="Arial" w:hAnsi="Arial"/>
                <w:sz w:val="22"/>
              </w:rPr>
              <w:t>Masa głowic: GP-60 ok. 30 kg, GP-90 ok. 36 kg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Głowice do badań magnetycznych lin stalowo-gumowych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Głowice GP-8, GP-8K200 i GP-8K300 do badań magnetycznych płaskich lin stalowo-gumowych są (rys. 5) oryginalnym polskim osiągnięciem naukowo-technicznym. Do magnesowania linek stalowych zawulkanizowanych w linie stalowo-pomiarowej są wykorzystane również magnesy trwałe. </w:t>
            </w:r>
          </w:p>
          <w:p>
            <w:pPr>
              <w:pStyle w:val="TextBodyIndent"/>
              <w:rPr/>
            </w:pPr>
            <w:r>
              <w:rPr/>
              <w:t>Głowica jest wyposażona w czujniki pomiarowe prędkości liny i drogi, dzięki czemu uzyskane wyniki pomiarów w postaci defektogramu mogą stać się podstawą do sporządzenia arkusza rozkładu uszkodzeń liny wyrównawczej. W warunkach przemysłowych głowica pozwala na wykrywanie uszkodzeń wynoszących około 1% ubytku przekroju poprzecznego liny.</w:t>
            </w:r>
          </w:p>
          <w:p>
            <w:pPr>
              <w:pStyle w:val="TextBody"/>
              <w:rPr/>
            </w:pPr>
            <w:r>
              <w:rPr/>
              <w:tab/>
              <w:t>Głowice mogą być dostosowane do badania lin stalowo-gumowych, w których są zawulkanizowane w równych odstępach elementy kalibrujące wykonane z materiału ferromagnetycznego. Istota wynalazku polega na porównywaniu sygnałów pochodzących od uszkodzeń z sygnałami pochodzącymi od elementów kalibrujących.</w:t>
            </w:r>
          </w:p>
          <w:p>
            <w:pPr>
              <w:pStyle w:val="TextBody"/>
              <w:rPr/>
            </w:pPr>
            <w:r>
              <w:rPr/>
              <w:tab/>
              <w:t>Masa głowic od 40 do 50 k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Ekonomicz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idywana skala produkcji, formy promocji i sprzedaży, przewidywana ce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enty i inne zalet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ing1"/>
              <w:rPr/>
            </w:pPr>
            <w:r>
              <w:rPr/>
              <w:t>Patenty chroniące rozwiązani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xtBody"/>
              <w:rPr/>
            </w:pPr>
            <w:r>
              <w:rPr/>
              <w:t xml:space="preserve">Prezentowane „głowice do badań magnetycznych lin stalowych i stalowo-gumowych są chronione </w:t>
              <w:br/>
              <w:t>4. polskimi patentami i 2. zgłoszeniami patentowym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at. nr 155983 pt. „Urządzenie do badania lin wyrównawczych stalowo-gumowych, twórcy: Józef Hansel, Lesław Lankosz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at. nr 157011 pt. „Urządzenie do badania i kontroli lin stalowych, twórcy: Józef Hansel, Andrzej Tytko, Jerzy Kwaśniewski, Lesław Lankosz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at. nr 159050 pt. „Głowica do badania lin stalowych”, twórcy: Józef Hansel, Jerzy Kwaśniewski, Andrzej Tytko, Lesław Lankosz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z w:val="22"/>
              </w:rPr>
              <w:t>Pat. nr 160974 pt. „Zespół prowadzenia liny”, twórcy: Józef Hansel, Jerzy Kwaśniewski, Lesław Lankosz, Andrzej Tytk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Zgł. pat. P-351420 z dnia 28.12.2001 r. pt. „Urządzenie do miejscowego badania lin stalowych”, twórcy: Józef Hansel, Jerzy Kwaśniewski, Lesław Lankosz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22"/>
              </w:rPr>
              <w:t>Zgł. pat. P-351421 z dnia 28.12.2001 r. pt. „Głowica pomiarowa do badania cięgien linowych”, twórcy: Józef Hansel, Jerzy Kwaśniewski, Lesław Lankosz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22"/>
              </w:rPr>
              <w:t>Właścicielem wszystkich ww. patentów jest Akademia Górniczo-Hutnicza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akres wdroż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xtBody"/>
              <w:rPr/>
            </w:pPr>
            <w:r>
              <w:rPr/>
              <w:tab/>
              <w:t>Prezentowane głowice GP-60 i GP-90 (wykonane wg pat. 159 050 i 160 974) przeznaczone do badań magnetycznych lin stalowych okrągłych są powszechnie wykorzystywane do oceny stanu technicznego lin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śnych, nośno-ciągnących i napinających kolei linowych i wyciągów narciarskich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śnych, wyrównawczych okrągłych i lin prowadniczych górniczych wyciągów szybowych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ciągowych masztów radiowo-telewizyjnych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elkogabarytowych maszyn urabiających górnictwa odkrywkoweg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rządzeń wiertniczych górnictwa odkrywkowego </w:t>
            </w:r>
          </w:p>
          <w:p>
            <w:pPr>
              <w:pStyle w:val="TextBody"/>
              <w:rPr/>
            </w:pPr>
            <w:r>
              <w:rPr/>
              <w:t>o średnicach do 60 mm – głowica GP-60 i do 90 mm – głowica GP-90 w kilku krajach.</w:t>
            </w:r>
          </w:p>
          <w:p>
            <w:pPr>
              <w:pStyle w:val="TextBodyIndent"/>
              <w:rPr/>
            </w:pPr>
            <w:r>
              <w:rPr/>
              <w:t>Głowice są też wykorzystywane do badań magnetycznych lin kotwiących platformy wiertnicze, dźwigów osobowych, osobowo-towarowych i towarowych, mostów wiszących itd.</w:t>
            </w:r>
          </w:p>
          <w:p>
            <w:pPr>
              <w:pStyle w:val="TextBodyIndent"/>
              <w:rPr/>
            </w:pPr>
            <w:r>
              <w:rPr/>
              <w:t>Głowice do badań magnetycznych lin stalowo-gumowych (pat. nr 155 983 i zgł. pat. P-351 421): GP-8, GP-8K200 i GP-8K300, dzięki swoim właściwościom metrologicznym obejmują cały typoszereg produkowanych seryjnie lin stalowo-gumowych o różnych szerokościach i grubościach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łowice te mogą też służyć do badań magnetycznych taśm przenośnikowych z linkami stalowym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2"/>
              <w:rPr/>
            </w:pPr>
            <w:r>
              <w:rPr/>
              <w:t>Możliwości sprzedaży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705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łowice GP-60, GP-90 oraz GP-8, GP-8K200 i GP-8K300 można zamawiać w </w:t>
            </w:r>
            <w:r>
              <w:rPr>
                <w:rFonts w:cs="Arial" w:ascii="Arial" w:hAnsi="Arial"/>
                <w:b/>
                <w:bCs/>
                <w:sz w:val="22"/>
              </w:rPr>
              <w:t>Katedrze Transportu Linowego Akademii Górniczo-Hutniczej, al. Mickiewicza 30, 30-059 Kraków</w:t>
            </w:r>
            <w:r>
              <w:rPr>
                <w:rFonts w:cs="Arial" w:ascii="Arial" w:hAnsi="Arial"/>
                <w:sz w:val="22"/>
              </w:rPr>
              <w:t xml:space="preserve">, zaś całe systemy pomiarowe tj. głowice wraz z rejestratorem w firmie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Zawada NDT, Kazimierz Zawada, </w:t>
              <w:br/>
              <w:t>ul. Tatarkiewicza 8, 41-819 Zabrze.</w:t>
            </w:r>
          </w:p>
          <w:p>
            <w:pPr>
              <w:pStyle w:val="Normal"/>
              <w:ind w:firstLine="70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łowice dostosowane do badań zamocowane np. przy stożkach wg zgł. pat. P-351 420 będzie można zamawiać w Katedrze Transportu Linowego po zakończeniu badań laboratoryjnych prototypu tj. </w:t>
              <w:br/>
              <w:t>pod koniec 2007 roku.</w:t>
            </w:r>
          </w:p>
          <w:p>
            <w:pPr>
              <w:pStyle w:val="Normal"/>
              <w:ind w:firstLine="70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tnieje możliwość podpisania z AGH umów licencyjnych na uruchomienie produkcji ww. głowi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2"/>
              <w:spacing w:lineRule="auto" w:line="240"/>
              <w:rPr/>
            </w:pPr>
            <w:r>
              <w:rPr/>
              <w:t>Efekty społeczne i ekonomicz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łowice do badań magnetycznych lin stalowych i stalowo-gumowych wykonywane wg 4. polskich patentów (nr 155 983, 157 011, 159 050 i 160 974) i 2. zgłoszeń patentowych (P-351 420 i P-351 421) pozwalają na ilościową ocenę stanu technicznego lin stalowych i stalowo-gumowych w całym ich przekroju poprzecznym i na całej długośc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ktualnie produkowane głowice GP-60 i GP-90 służące do badań lin stalowych okrągłych oraz głowice GP-8, GP-8K200 i GP-8K300 przeznaczone do badań magnetycznych płaskich lin stalowo-gumowych umożliwiają wywiązanie się z prawnego obowiązku, obowiązującego w Polsce, badań magnetycznych lin kolei linowych i wyciągów narciarskich oraz lin nośnych, prowadniczych </w:t>
              <w:br/>
              <w:t>i wyrównawczych (zarówno okrągłych jak i płaskich stalowo-gumowych) górniczych wyciąg ów szybowych.</w:t>
            </w:r>
          </w:p>
          <w:p>
            <w:pPr>
              <w:pStyle w:val="Tekstpodstawowywcity2"/>
              <w:numPr>
                <w:ilvl w:val="0"/>
                <w:numId w:val="3"/>
              </w:numPr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w. głowice są też stosowane w Polsce i w kilkunastu krajach do badań magnetycznych lin urządzeń wiertniczych, lin odciągowych masztów radiowo-telewizyjnych, kotwiących platformy wiertnicze, mostów wiszących itd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ięki badaniom magnetycznym, między innymi za pomocą prezentowanych głowic o terminie wymiany lin w Polsce nie decyduje czas ich pracy, liczba przegięć czy ilość wykonanej pracy, ale rzeczywisty stan techniczny li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 budowy głowic GP-60 i GP-90 wykorzystano magnesy trwałe z ziem rzadkich oraz zoptymalizowano w nich obwody magnetyczne. Dzięki temu nie tylko zmniejszono masy głowic, polepszono właściwości metrologiczne, zwiększono zakres zastosowań, ale również polepszono komfort ich obsługi co z kolei przyczyniło się do skrócenia czasu badań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spacing w:lineRule="auto" w:line="240"/>
              <w:rPr/>
            </w:pPr>
            <w:r>
              <w:rPr/>
              <w:t>Podsumowanie efektów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/>
              <w:tab/>
              <w:t>Podsumowując, stosowanie prezentowanych głowic nie tylko przyczynia się do istotnego wzrostu bezpieczeństwa lin i urządzeń transportu linowego i polepszenia komfortu pracy osób przeprowadzających badania, ale również istotnego obniżenia kosztów eksploatacji urządzeń transportu linoweg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Uzyskane wyróżnie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Złoty medal z wyróżnieniem</w:t>
            </w:r>
            <w:r>
              <w:rPr>
                <w:rFonts w:cs="Arial" w:ascii="Arial" w:hAnsi="Arial"/>
                <w:sz w:val="22"/>
              </w:rPr>
              <w:t xml:space="preserve"> na 55 Targach Wynalazczości, Badań Naukowych i Nowych BRUSSELS EUREKA 2006 w Brukseli za rozwiązanie „Głowice do badań magnetycznych lin stalowych i stalowo-gumowych”, chronione kilkoma patentami polskimi i zagranicznymi (twórcy: </w:t>
              <w:br/>
              <w:t xml:space="preserve">prof. Józef Hansel, dr hab. inż. Jerzy Kwaśniewski, prof. AGH, dr inż. Lesław Lankosz, </w:t>
              <w:br/>
              <w:t>dr hab. inż. Andrzej Tytko, prof. AGH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uchar Rosyjskiej Federalnej Agencji ds. Przemysłu </w:t>
            </w:r>
            <w:r>
              <w:rPr>
                <w:rFonts w:cs="Arial" w:ascii="Arial" w:hAnsi="Arial"/>
                <w:sz w:val="22"/>
              </w:rPr>
              <w:t>na 55 Targach Wynalazczości, Badań Naukowych i Nowych BRUSSELS EUREKA 2006 w Brukseli za wynalazki „Głowice do badań magnetycznych lin stalowych i stalowo-gumowych” (twórcy: prof. Józef Hansel, dr hab. inż. Jerzy Kwaśniewski, prof. AGH, dr inż. Lesław Lankosz, dr hab. inż. Andrzej Tytko, prof. AGH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Złoty medal</w:t>
            </w:r>
            <w:r>
              <w:rPr>
                <w:rFonts w:cs="Arial" w:ascii="Arial" w:hAnsi="Arial"/>
                <w:sz w:val="22"/>
              </w:rPr>
              <w:t xml:space="preserve"> na 106 Międzynarodowym Salonie Wynalazczości CONCOURS-LEPINE 2007 za wynalazki „Głowice do badań magnetycznych lin stalowych i stalowo-gumowych” (twórcy: prof. Józef Hansel, dr hab. inż. Jerzy Kwaśniewski, prof. AGH, dr inż. Lesław Lankosz, dr hab. inż. Andrzej Tytko, prof. AGH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4"/>
              <w:rPr/>
            </w:pPr>
            <w:r>
              <w:rPr/>
              <w:t>Nazwa instytucj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ind w:left="70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kademia Górniczo-Hutnicza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dział Inżynierii Mechanicznej i Robotyki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dra Transportu Linowego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z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ind w:left="708" w:hanging="0"/>
              <w:rPr>
                <w:lang w:val="de-DE"/>
              </w:rPr>
            </w:pPr>
            <w:r>
              <w:rPr>
                <w:lang w:val="de-DE"/>
              </w:rPr>
              <w:t>Prof. dr hab. inż. Józef Hansel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lang w:val="de-DE"/>
              </w:rPr>
              <w:t xml:space="preserve">Dr hab. inż. </w:t>
            </w:r>
            <w:r>
              <w:rPr>
                <w:rFonts w:cs="Arial" w:ascii="Arial" w:hAnsi="Arial"/>
                <w:b/>
              </w:rPr>
              <w:t xml:space="preserve">Jerzy Kwaśniewski, prof. nadzw. </w:t>
            </w:r>
            <w:r>
              <w:rPr>
                <w:rFonts w:cs="Arial" w:ascii="Arial" w:hAnsi="Arial"/>
                <w:b/>
                <w:lang w:val="de-DE"/>
              </w:rPr>
              <w:t>AGH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lang w:val="de-DE"/>
              </w:rPr>
              <w:t xml:space="preserve">Dr hab. inż. </w:t>
            </w:r>
            <w:r>
              <w:rPr>
                <w:rFonts w:cs="Arial" w:ascii="Arial" w:hAnsi="Arial"/>
                <w:b/>
              </w:rPr>
              <w:t>Andrzej Tytko, prof. nadzw. AGH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 inż. Lesław Lankosz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. Mickiewicza 30, 30-059 Kraków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Tel. 012 6343537, fax 012 6360144, e-mail: ktl@imir.agh.edu.p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Informacje opracował:</w:t>
        <w:tab/>
        <w:t>prof. dr hab. inż. Józef Hansel</w:t>
      </w:r>
    </w:p>
    <w:sectPr>
      <w:footerReference w:type="default" r:id="rId7"/>
      <w:footerReference w:type="first" r:id="rId8"/>
      <w:type w:val="nextPage"/>
      <w:pgSz w:w="11906" w:h="16838"/>
      <w:pgMar w:left="1134" w:right="141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121525</wp:posOffset>
              </wp:positionH>
              <wp:positionV relativeFrom="paragraph">
                <wp:posOffset>-36830</wp:posOffset>
              </wp:positionV>
              <wp:extent cx="5711190" cy="35052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-2.9pt;mso-position-vertical-relative:text;margin-left:56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tLeast" w:line="400"/>
      <w:ind w:left="45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8:29:00Z</dcterms:created>
  <dc:creator>Ewa Mierzejewska-Ajewska</dc:creator>
  <dc:description/>
  <cp:keywords/>
  <dc:language>en-US</dc:language>
  <cp:lastModifiedBy>Bogdan Stępniowski</cp:lastModifiedBy>
  <cp:lastPrinted>2007-07-05T10:42:00Z</cp:lastPrinted>
  <dcterms:modified xsi:type="dcterms:W3CDTF">2007-07-06T08:29:00Z</dcterms:modified>
  <cp:revision>2</cp:revision>
  <dc:subject/>
  <dc:title> Arkusza do zbierania tema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2509492</vt:r8>
  </property>
  <property fmtid="{D5CDD505-2E9C-101B-9397-08002B2CF9AE}" pid="3" name="_AuthorEmail">
    <vt:lpwstr>boguslaw@smolski.eu</vt:lpwstr>
  </property>
  <property fmtid="{D5CDD505-2E9C-101B-9397-08002B2CF9AE}" pid="4" name="_AuthorEmailDisplayName">
    <vt:lpwstr>Boguslaw Smolski</vt:lpwstr>
  </property>
  <property fmtid="{D5CDD505-2E9C-101B-9397-08002B2CF9AE}" pid="5" name="_EmailSubject">
    <vt:lpwstr>Seminarium w Luksemburgu</vt:lpwstr>
  </property>
  <property fmtid="{D5CDD505-2E9C-101B-9397-08002B2CF9AE}" pid="6" name="_ReviewingToolsShownOnce">
    <vt:lpwstr/>
  </property>
</Properties>
</file>