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/>
              <w:t>Uruchomienie produkcji złożonego modyfikatora o kwalifikowanej jakości przeznaczonego dla żeliwa wysokojakości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Praca technologiczna, brak fotografii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Nowe wieloskładnikowe modyfikatory dla żeliwa wysokojakościowego zawierające Ba i Sr. Przeprowadzono badania oceny walorów modyfikujących w warunkach laboratoryjnych. Modyfikator w postaci granulatu dla przemysłu odlewniczego Nowość na rynku europejskim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  <w:t xml:space="preserve">Produkowany przez Hutę Łziska S.A. ul. Cieszyńska 23 43-170 Łaziska Górne Opatentowano. </w:t>
            </w:r>
          </w:p>
          <w:p>
            <w:pPr>
              <w:pStyle w:val="Tekstpodstawowy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Heading1"/>
              <w:rPr/>
            </w:pPr>
            <w:r>
              <w:rPr/>
              <w:t>Wydział Odlewnictwa Akademii Górniczo – Hutniczej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. dr hab. inż. Edward Guz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-059 Kraków, ul Reymonta 2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03:00Z</dcterms:created>
  <dc:creator>Ewa Mierzejewska-Ajewska</dc:creator>
  <dc:description/>
  <dc:language>en-US</dc:language>
  <cp:lastModifiedBy>Zygmunt Kulig</cp:lastModifiedBy>
  <dcterms:modified xsi:type="dcterms:W3CDTF">2007-07-05T12:03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