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/>
              <w:t>Wdrożenie technologii wytwarzania żeliwa krzemowo – molibdenowego przeznaczonego na odlewy pracujące w zmiennych temperaturach w zakresie do 700</w:t>
            </w:r>
            <w:r>
              <w:rPr>
                <w:vertAlign w:val="superscript"/>
              </w:rPr>
              <w:t>0</w:t>
            </w:r>
            <w:r>
              <w:rPr/>
              <w:t>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Praca technologiczna, brak fotografii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Opracowano oraz wdrożono technologię wytwarzania odlewów obejm i kołnierzy z żeliwa sferoidalnego średniokrzemowego z dodatkiem Mo. 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Technologia zastosowana w WSK „PZL-Rzeszów” ul. Hetmańska 120 35-078 Rzeszów. 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Heading1"/>
              <w:rPr/>
            </w:pPr>
            <w:r>
              <w:rPr/>
              <w:t>Wydział Odlewnictwa Akademii Górniczo – Hutniczej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. dr hab. inż. Edward Guz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-059 Kraków, ul Reymonta 2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52:00Z</dcterms:created>
  <dc:creator>Ewa Mierzejewska-Ajewska</dc:creator>
  <dc:description/>
  <dc:language>en-US</dc:language>
  <cp:lastModifiedBy>Zygmunt Kulig</cp:lastModifiedBy>
  <dcterms:modified xsi:type="dcterms:W3CDTF">2007-07-05T11:31:00Z</dcterms:modified>
  <cp:revision>4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</Properties>
</file>