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a do zbierania temat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/>
            </w:pPr>
            <w:r>
              <w:rPr/>
              <w:t>Wdrożenie stopów aluminium a wysokiej szczelności w produkcji wielkogabarytowych obudów przeznaczonych do budowy wyłączników wysokich napięć elektrycznych, z zastosowaniem technologii gwarantującej wysoką szczelność obudów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  <w:t xml:space="preserve">Praca technologiczna, brak fotografii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  <w:t xml:space="preserve">Opracowano oraz wdrożono wieloparametrową zoptymalizowaną technologię formowania w masach opartych na żywicach furanowych, wielkogabarytowych cienkich i szczelnych odlewów wytwarzanych w formach piaskowych. 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  <w:t xml:space="preserve">Przewiduje się zainteresowanie firm europejskich wykorzystujących odlewy wielkogabarytowe przeznaczone dla energetyki wysokonapięciowej. Technologia ekologiczna zgłoszona do konkursu „Lider Ekologii” w 2004 r. „PZL-Rzeszów” ul. Hetmańska 120 35-078 Rzeszów. 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Heading1"/>
              <w:rPr/>
            </w:pPr>
            <w:r>
              <w:rPr/>
              <w:t>Wydział Odlewnictwa Akademii Górniczo – Hutniczej w Krak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. dr hab. inż. Stanisław Rzadkos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0-059 Kraków, ul Reymonta 2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1:06:00Z</dcterms:created>
  <dc:creator>Ewa Mierzejewska-Ajewska</dc:creator>
  <dc:description/>
  <dc:language>en-US</dc:language>
  <cp:lastModifiedBy>Zygmunt Kulig</cp:lastModifiedBy>
  <dcterms:modified xsi:type="dcterms:W3CDTF">2007-07-05T11:33:00Z</dcterms:modified>
  <cp:revision>5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</Properties>
</file>