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arat do badania zjawisk wysokotemperaturowych w masach formierskich i rdzeniowych typ D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4726940" cy="2995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6940" cy="299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służy do pomiaru deformacji cieplnej kształtek wykonanych z mas formierskich i rdzeniowych w funkcji temperatury i czasu nagrzewa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</w:rPr>
              <w:t>a. Nastawy operatora</w:t>
            </w:r>
            <w:r>
              <w:rPr>
                <w:rFonts w:cs="Arial" w:ascii="Arial" w:hAnsi="Arial"/>
              </w:rPr>
              <w:t xml:space="preserve"> (wartości, które decydują o warunkach pomiaru):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yb wypalania: , zadawana temp (grzanie z góry, stabilizuje temperaturę zadaną), zadawana temp (grzanie z dołu, stabilizuje temperaturę zadaną), zadawana moc (grzanie z góry, moc zadana na sztywno), zadawana moc (grzanie z dołu, moc zadana na sztywno)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 xml:space="preserve">- temperatura wygrzewania , zakres: 100 °C - 990 °C 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c grzałki zakres: 10% - 100%, 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mit czasu wygrzewania , zakres: 1min - 60min,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wymiary kształtki 14 x 25 x 6 mm</w:t>
            </w:r>
          </w:p>
          <w:p>
            <w:pPr>
              <w:pStyle w:val="TextBodyIndent"/>
              <w:ind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 Inne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ujnik temperatury grzałki</w:t>
              <w:tab/>
              <w:tab/>
              <w:tab/>
              <w:tab/>
              <w:t>termopara NiCr-CuAl (K)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dzaj grzałek</w:t>
              <w:tab/>
              <w:tab/>
              <w:tab/>
              <w:tab/>
              <w:tab/>
              <w:tab/>
              <w:t>lampy halogenowe 2x500W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- sterowanie grzałkami</w:t>
              <w:tab/>
              <w:tab/>
              <w:tab/>
              <w:tab/>
              <w:tab/>
              <w:t>fazowe, z powolnym startem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miar wychylenia</w:t>
              <w:tab/>
              <w:tab/>
              <w:tab/>
              <w:tab/>
              <w:tab/>
              <w:tab/>
              <w:t>LVDT,+/- 6.000mm</w:t>
            </w:r>
          </w:p>
          <w:p>
            <w:pPr>
              <w:pStyle w:val="TextBodyIndent"/>
              <w:ind w:left="5664" w:hanging="56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łącze do transmisji danych</w:t>
              <w:tab/>
              <w:t>szeregowe, z izolacją współpracujące z RS232</w:t>
            </w:r>
          </w:p>
          <w:p>
            <w:pPr>
              <w:pStyle w:val="TextBodyIndent"/>
              <w:ind w:left="5664" w:hanging="56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łącze współpracujące drukarki</w:t>
              <w:tab/>
              <w:t>szeregowe, standard EPSON (np. MEFKA firmy MEFA)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Parametry elektryczne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ięcie zasilania</w:t>
              <w:tab/>
              <w:tab/>
              <w:tab/>
              <w:tab/>
              <w:tab/>
              <w:tab/>
              <w:t>220V, 50Hz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c pobierana</w:t>
              <w:tab/>
              <w:tab/>
              <w:tab/>
              <w:tab/>
              <w:tab/>
              <w:tab/>
              <w:t>1 kV ma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parat jest prototypowym urządzeniem do badania zjawisk wysokotemperaturowych w masach. Podobnego typu konstrukcje nie występują na rynku polski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parat jest dostępny w ofercie produkcyjnej firmy Multiserw-Morek. W kwestii ceny zakupu należy kontaktowac się z producentem. Aparat był wystawiany na VII Międzynarodowych Targach Odlewnictwa, Kielce 2002, gdzie został wyróżniony medalem. W roku 2003 aparat prezentowano na targach GIFA, gdzie również wzbudził duże zainteresowanie</w:t>
            </w:r>
            <w:r>
              <w:rPr>
                <w:rFonts w:cs="Arial" w:ascii="Arial" w:hAnsi="Arial"/>
                <w:b/>
              </w:rPr>
              <w:t>…....................……………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akład Tworzyw Formierskich i Ochrony Środowiska, Wydział Odlewnictwa, Akademia Górniczo-Hutnicza w Krakowie</w:t>
            </w:r>
            <w:r>
              <w:rPr>
                <w:rFonts w:cs="Arial" w:ascii="Arial" w:hAnsi="Arial"/>
                <w:b/>
              </w:rPr>
              <w:t>………...............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 xml:space="preserve">Prof. dr hab. inz. </w:t>
            </w:r>
            <w:r>
              <w:rPr>
                <w:rFonts w:cs="Arial" w:ascii="Arial" w:hAnsi="Arial"/>
              </w:rPr>
              <w:t>Stanisław M. Dobosz, dr inż. Jarosław Jakubski</w:t>
            </w:r>
            <w:r>
              <w:rPr>
                <w:rFonts w:cs="Arial" w:ascii="Arial" w:hAnsi="Arial"/>
                <w:b/>
              </w:rPr>
              <w:t>………….......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l. Reymonta 23, 30-059 Kraków</w:t>
            </w:r>
            <w:r>
              <w:rPr>
                <w:rFonts w:cs="Arial" w:ascii="Arial" w:hAnsi="Arial"/>
                <w:b/>
              </w:rPr>
              <w:t>.……</w:t>
            </w:r>
            <w:r>
              <w:rPr>
                <w:rFonts w:cs="Arial" w:ascii="Arial" w:hAnsi="Arial"/>
                <w:b/>
                <w:lang w:val="de-DE"/>
              </w:rPr>
              <w:t>…………...…………………………………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Td1">
    <w:name w:val="td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57:00Z</dcterms:created>
  <dc:creator>Ewa Mierzejewska-Ajewska</dc:creator>
  <dc:description/>
  <dc:language>en-US</dc:language>
  <cp:lastModifiedBy>Zygmunt Kulig</cp:lastModifiedBy>
  <dcterms:modified xsi:type="dcterms:W3CDTF">2007-07-05T11:57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