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/>
      </w:pPr>
      <w:r>
        <w:rPr>
          <w:rFonts w:cs="Bookman Old Style" w:ascii="Bookman Old Style" w:hAnsi="Bookman Old Style"/>
          <w:szCs w:val="28"/>
        </w:rPr>
        <w:t xml:space="preserve">SYSTEM MAS MINERALNYCH DO REKONSTRUKCJI PIASKOWCOWYCH </w:t>
        <w:br/>
        <w:t>I WAPIENNYCH OBIEKTÓW ZABYTKOWYCH</w:t>
      </w:r>
    </w:p>
    <w:p>
      <w:pPr>
        <w:pStyle w:val="Normal"/>
        <w:spacing w:lineRule="atLeast" w:line="2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042"/>
      </w:tblGrid>
      <w:tr>
        <w:trPr>
          <w:trHeight w:val="4516" w:hRule="atLeast"/>
          <w:cantSplit w:val="true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firstLine="142"/>
              <w:rPr>
                <w:b/>
                <w:b/>
                <w:bCs/>
                <w:color w:val="242729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4000</wp:posOffset>
                  </wp:positionH>
                  <wp:positionV relativeFrom="paragraph">
                    <wp:posOffset>128905</wp:posOffset>
                  </wp:positionV>
                  <wp:extent cx="2020570" cy="14160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242729"/>
                <w:szCs w:val="32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ind w:left="-142" w:firstLine="142"/>
              <w:rPr>
                <w:b/>
                <w:b/>
                <w:bCs/>
                <w:color w:val="242729"/>
                <w:szCs w:val="32"/>
              </w:rPr>
            </w:pPr>
            <w:r>
              <w:rPr>
                <w:b/>
                <w:bCs/>
                <w:color w:val="242729"/>
                <w:szCs w:val="32"/>
              </w:rPr>
            </w:r>
          </w:p>
          <w:p>
            <w:pPr>
              <w:pStyle w:val="Tekstpodstawowy2"/>
              <w:rPr/>
            </w:pPr>
            <w:r>
              <w:rPr>
                <w:bCs/>
                <w:sz w:val="20"/>
              </w:rPr>
              <w:t>Tarcza herbowa Bonerów z 1516 roku</w:t>
            </w:r>
            <w:r>
              <w:rPr>
                <w:sz w:val="20"/>
              </w:rPr>
              <w:t xml:space="preserve">, autorstwa Santi Gucciego, umieszczona w murze ponad kruchtą północną kościoła Mariackiego w Krakowie. Stan w trakcie konserwacji po doczyszczeniu powierzchn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b/>
                <w:b/>
                <w:bCs/>
                <w:color w:val="242729"/>
                <w:sz w:val="20"/>
                <w:szCs w:val="32"/>
              </w:rPr>
            </w:pPr>
            <w:r>
              <w:rPr>
                <w:b/>
                <w:bCs/>
                <w:color w:val="242729"/>
                <w:sz w:val="20"/>
                <w:szCs w:val="32"/>
              </w:rPr>
            </w:r>
          </w:p>
        </w:tc>
        <w:tc>
          <w:tcPr>
            <w:tcW w:w="5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color w:val="242729"/>
                <w:sz w:val="20"/>
                <w:szCs w:val="32"/>
                <w:lang w:val="en-US" w:eastAsia="en-US"/>
              </w:rPr>
            </w:pPr>
            <w:r>
              <w:rPr>
                <w:b/>
                <w:bCs/>
                <w:color w:val="242729"/>
                <w:sz w:val="20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74700</wp:posOffset>
                  </wp:positionH>
                  <wp:positionV relativeFrom="paragraph">
                    <wp:posOffset>-1968500</wp:posOffset>
                  </wp:positionV>
                  <wp:extent cx="1461135" cy="19685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42729"/>
                <w:szCs w:val="32"/>
              </w:rPr>
            </w:pPr>
            <w:r>
              <w:rPr/>
              <w:t>Herb Bonerów po przeprowadzeniu licznych uzupełnień formy rzeźbiarskiej masą mineralną sporządzoną dla średnioziarnistego wapienia pińczowskiego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42729"/>
                <w:szCs w:val="32"/>
              </w:rPr>
            </w:pPr>
            <w:r>
              <w:rPr>
                <w:b/>
                <w:bCs/>
                <w:color w:val="242729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42729"/>
                <w:szCs w:val="32"/>
              </w:rPr>
            </w:pPr>
            <w:r>
              <w:rPr>
                <w:b/>
                <w:bCs/>
                <w:color w:val="242729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42729"/>
                <w:szCs w:val="32"/>
                <w:lang w:val="en-US" w:eastAsia="en-US"/>
              </w:rPr>
            </w:pPr>
            <w:r>
              <w:rPr>
                <w:b/>
                <w:bCs/>
                <w:color w:val="242729"/>
                <w:szCs w:val="32"/>
                <w:lang w:val="en-US" w:eastAsia="en-US"/>
              </w:rPr>
            </w:r>
          </w:p>
        </w:tc>
      </w:tr>
      <w:tr>
        <w:trPr>
          <w:trHeight w:val="3362" w:hRule="atLeast"/>
        </w:trPr>
        <w:tc>
          <w:tcPr>
            <w:tcW w:w="51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snapToGrid w:val="false"/>
              <w:rPr>
                <w:b/>
                <w:b/>
                <w:bCs/>
                <w:color w:val="242729"/>
                <w:szCs w:val="32"/>
                <w:lang w:val="en-US" w:eastAsia="en-US"/>
              </w:rPr>
            </w:pPr>
            <w:r>
              <w:rPr>
                <w:b/>
                <w:bCs/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-1350645</wp:posOffset>
                  </wp:positionV>
                  <wp:extent cx="2000250" cy="127952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242729"/>
                <w:szCs w:val="32"/>
                <w:lang w:val="en-US" w:eastAsia="en-US"/>
              </w:rPr>
              <w:t xml:space="preserve">Detale architektoniczne w </w:t>
            </w:r>
            <w:r>
              <w:rPr>
                <w:color w:val="242729"/>
                <w:szCs w:val="32"/>
              </w:rPr>
              <w:t>Kaplicy Zygmuntowskiej na Wawelu w Krakowie</w:t>
            </w:r>
            <w:r>
              <w:rPr>
                <w:color w:val="242729"/>
                <w:szCs w:val="32"/>
                <w:lang w:val="en-US" w:eastAsia="en-US"/>
              </w:rPr>
              <w:t xml:space="preserve"> wykona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/>
            </w:pPr>
            <w:r>
              <w:rPr>
                <w:color w:val="242729"/>
                <w:szCs w:val="32"/>
                <w:lang w:val="en-US" w:eastAsia="en-US"/>
              </w:rPr>
              <w:t>z piaskowca godulskiego. Stan w trakcie prac konserwatorskich po oczyszczeniu powierzchni</w:t>
            </w:r>
            <w:r>
              <w:rPr>
                <w:b/>
                <w:bCs/>
                <w:color w:val="242729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0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snapToGrid w:val="false"/>
              <w:rPr>
                <w:b/>
                <w:b/>
                <w:bCs/>
                <w:color w:val="242729"/>
                <w:szCs w:val="32"/>
                <w:lang w:val="en-US" w:eastAsia="en-US"/>
              </w:rPr>
            </w:pPr>
            <w:r>
              <w:rPr>
                <w:b/>
                <w:bCs/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color w:val="242729"/>
                <w:szCs w:val="32"/>
                <w:lang w:val="en-US" w:eastAsia="en-US"/>
              </w:rPr>
            </w:pPr>
            <w:r>
              <w:rPr>
                <w:color w:val="242729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b/>
                <w:b/>
                <w:bCs/>
                <w:color w:val="242729"/>
                <w:szCs w:val="32"/>
                <w:lang w:val="en-US" w:eastAsia="en-US"/>
              </w:rPr>
            </w:pPr>
            <w:r>
              <w:rPr>
                <w:b/>
                <w:bCs/>
                <w:color w:val="242729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-1204595</wp:posOffset>
                  </wp:positionV>
                  <wp:extent cx="1998345" cy="12604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/>
            </w:pPr>
            <w:r>
              <w:rPr>
                <w:color w:val="242729"/>
                <w:lang w:val="en-US" w:eastAsia="en-US"/>
              </w:rPr>
              <w:t xml:space="preserve">Stan po wykonanej rekonstrukcji detali architektonicznych masą mineralną opracowaną dla średnioziarnistego piaskowca godulskieg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  <w:tab w:val="left" w:pos="1420" w:leader="none"/>
                <w:tab w:val="left" w:pos="2120" w:leader="none"/>
                <w:tab w:val="left" w:pos="2840" w:leader="none"/>
                <w:tab w:val="left" w:pos="3540" w:leader="none"/>
                <w:tab w:val="left" w:pos="4240" w:leader="none"/>
                <w:tab w:val="left" w:pos="4960" w:leader="none"/>
                <w:tab w:val="left" w:pos="5660" w:leader="none"/>
                <w:tab w:val="left" w:pos="6380" w:leader="none"/>
                <w:tab w:val="left" w:pos="7080" w:leader="none"/>
                <w:tab w:val="left" w:pos="7780" w:leader="none"/>
                <w:tab w:val="left" w:pos="8500" w:leader="none"/>
                <w:tab w:val="left" w:pos="9200" w:leader="none"/>
                <w:tab w:val="left" w:pos="9920" w:leader="none"/>
                <w:tab w:val="left" w:pos="10620" w:leader="none"/>
                <w:tab w:val="left" w:pos="11320" w:leader="none"/>
                <w:tab w:val="left" w:pos="12040" w:leader="none"/>
                <w:tab w:val="left" w:pos="12740" w:leader="none"/>
                <w:tab w:val="left" w:pos="13460" w:leader="none"/>
                <w:tab w:val="left" w:pos="14160" w:leader="none"/>
                <w:tab w:val="left" w:pos="14860" w:leader="none"/>
                <w:tab w:val="left" w:pos="15580" w:leader="none"/>
                <w:tab w:val="left" w:pos="16280" w:leader="none"/>
                <w:tab w:val="left" w:pos="17000" w:leader="none"/>
                <w:tab w:val="left" w:pos="17700" w:leader="none"/>
                <w:tab w:val="left" w:pos="18400" w:leader="none"/>
                <w:tab w:val="left" w:pos="19120" w:leader="none"/>
                <w:tab w:val="left" w:pos="19820" w:leader="none"/>
                <w:tab w:val="left" w:pos="20540" w:leader="none"/>
                <w:tab w:val="left" w:pos="21240" w:leader="none"/>
                <w:tab w:val="left" w:pos="21940" w:leader="none"/>
                <w:tab w:val="left" w:pos="22660" w:leader="none"/>
              </w:tabs>
              <w:suppressAutoHyphens w:val="true"/>
              <w:autoSpaceDE w:val="false"/>
              <w:rPr>
                <w:b/>
                <w:b/>
                <w:bCs/>
                <w:color w:val="242729"/>
                <w:szCs w:val="32"/>
                <w:lang w:val="en-US" w:eastAsia="en-US"/>
              </w:rPr>
            </w:pPr>
            <w:r>
              <w:rPr>
                <w:b/>
                <w:bCs/>
                <w:color w:val="242729"/>
                <w:szCs w:val="32"/>
                <w:lang w:val="en-US" w:eastAsia="en-US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5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42729"/>
                <w:sz w:val="22"/>
                <w:szCs w:val="32"/>
              </w:rPr>
            </w:pPr>
            <w:r>
              <w:rPr>
                <w:b/>
                <w:bCs/>
                <w:color w:val="242729"/>
                <w:sz w:val="22"/>
                <w:szCs w:val="32"/>
              </w:rPr>
            </w:r>
          </w:p>
          <w:p>
            <w:pPr>
              <w:pStyle w:val="Tekstpodstawowywcity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pecyfika niektórych obiektów wymaga opracowania mas o szczególnie wysokiej wytrzymałości na ściskanie i niskiej ścieralnośc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ykładem jest masa mineralna imitująca piaskowiec, którą pokryto ze wszystkich stron betonowe schody w Zamku Żupnym w Wieliczce. </w:t>
            </w:r>
          </w:p>
          <w:p>
            <w:pPr>
              <w:pStyle w:val="Normal"/>
              <w:widowControl w:val="false"/>
              <w:autoSpaceDE w:val="false"/>
              <w:rPr>
                <w:color w:val="242729"/>
                <w:szCs w:val="58"/>
              </w:rPr>
            </w:pPr>
            <w:r>
              <w:rPr>
                <w:color w:val="242729"/>
                <w:szCs w:val="58"/>
              </w:rPr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79475</wp:posOffset>
                  </wp:positionH>
                  <wp:positionV relativeFrom="paragraph">
                    <wp:posOffset>-1381125</wp:posOffset>
                  </wp:positionV>
                  <wp:extent cx="1148080" cy="164211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color w:val="242729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242729"/>
          <w:sz w:val="28"/>
          <w:szCs w:val="48"/>
        </w:rPr>
      </w:pPr>
      <w:r>
        <w:rPr>
          <w:color w:val="242729"/>
          <w:sz w:val="28"/>
          <w:szCs w:val="48"/>
        </w:rPr>
      </w:r>
    </w:p>
    <w:p>
      <w:pPr>
        <w:pStyle w:val="Normal"/>
        <w:jc w:val="both"/>
        <w:rPr>
          <w:b/>
          <w:b/>
          <w:bCs/>
          <w:i/>
          <w:i/>
          <w:color w:val="242729"/>
          <w:sz w:val="28"/>
          <w:szCs w:val="48"/>
        </w:rPr>
      </w:pPr>
      <w:r>
        <w:rPr>
          <w:b/>
          <w:bCs/>
          <w:i/>
          <w:color w:val="242729"/>
          <w:sz w:val="28"/>
          <w:szCs w:val="4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owe dane</w:t>
      </w:r>
    </w:p>
    <w:p>
      <w:pPr>
        <w:pStyle w:val="Tekstpodstawowy2"/>
        <w:ind w:firstLine="708"/>
        <w:rPr/>
      </w:pPr>
      <w:r>
        <w:rPr>
          <w:szCs w:val="24"/>
        </w:rPr>
        <w:t xml:space="preserve">Masy dostosowane są pod względem wyglądu zewnętrznego i właściwości fizyko–mechanicznych do różnych odmian strukturalnych skał. Są niemal identyczne z odpowiadającymi im piaskowcami oraz wapieniami pod względem uziarnienia i gęstości objętościowej. Porowatość </w:t>
        <w:br/>
        <w:t xml:space="preserve">i związana z nią nasiąkliwość są natomiast zawsze większe w masach rewaloryzacyjnych, co zapewnia migrację i kumulowanie szkodliwych substancji w nich, a nie w skale. Zapewnia to wysoką skuteczność prac rewaloryzatorskich w kamieniu, zapobiegając jego dalszej dezintegracji. </w:t>
      </w:r>
    </w:p>
    <w:p>
      <w:pPr>
        <w:pStyle w:val="Tekstpodstawowy2"/>
        <w:rPr/>
      </w:pPr>
      <w:r>
        <w:rPr>
          <w:szCs w:val="24"/>
        </w:rPr>
        <w:tab/>
        <w:t xml:space="preserve">System mas mineralnych wykonany jest w oparciu o krajowe surowce mineralne. Dobór składników poprzedzony został badaniami mikrostrukturalnymi i fizyczno–mechanicznymi konserwowanej skały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owatorstwo osiągnięcia polega na uzyskaniu mas utworzonych ze składników mineralnych, odpowiadających różnym odmianom konserwowanych piaskowców i wapieni, nie tylko pod względem wyglądu zewnętrznego, ale przede wszystkim właściwości fizyko – mechanicznych, co zapewnia wysoką skuteczność prac rewaloryzatorskich w kamieniu. Masy te są bezpieczne dla środowiska </w:t>
        <w:br/>
        <w:t>i zdrowia konserwatorów oraz absorbują sole mineralne. Posiadają wysokie walory estetyczne oraz spełniają wszystkie konserwatorskie i techniczne wymogi stawiane materiałom służącym do estetycznej i technicznej konserwacji kamienia. W odróżnieniu od dotychczas stosowanych w konserwacji materiałów omawiane masy wykazują następujące techniczne i praktyczne cech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wieże masy dla rewaloryzacji piaskowców i wapieni posiadają bardzo dobre właściwości robocze takie jak plastyczność, urabialność, zdolność do nakładania oraz zdolność utrzymywania właściwości roboczych w czasi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wardniałe masy w zależności od uziarnienia wypełniacza wykazują zróżnicowane wytrzymałości na zginanie i ściskani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ują niski skurcz w wieku 28 dni (0,03 - 0,13 mm/m), który wzrasta do 0,2 - 0,3 mm/m i stabilizuje się po 90 dnia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stwardniałe masy wykazują bardzo dobrą mrozoodporność, bowiem po 25 cyklach zamrażania </w:t>
        <w:br/>
        <w:t xml:space="preserve">i rozmrażania w zakresie temperatur + 2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-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ich wytrzymałość zwykle rosła w stosunku do świadków (w granicach 4 - 35 %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arakteryzują się niską zdolnością podciągania kapilarnego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ują zadowalającą nasiąkliwość (7,97 - 12,03 %) oraz wysoką porowatość otwartą od 12 - 24 %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ują się bardzo wysoką odpornością na ciśnienie krystalizacyjne soli rozpuszczalnych w wodzie, a przechowywane w warunkach stałego nawilżenia wodą nie wykazują zdolności do występowania zabieleń i wysalan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rzymane masy mineralne dla rekonstrukcji piaskowców i wapieni w zakresie właściwości fizycznych bardzo dobrze odwzorowują cechy naturalnych piaskowców i wapieni, stwarzając jednocześnie duże możliwości ich regulacji w zależności od oczekiwań odbiorcy. </w:t>
      </w:r>
    </w:p>
    <w:p>
      <w:pPr>
        <w:pStyle w:val="Tekstpodstawowy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60"/>
        <w:ind w:left="0" w:firstLine="283"/>
        <w:jc w:val="both"/>
        <w:rPr>
          <w:sz w:val="24"/>
        </w:rPr>
      </w:pPr>
      <w:r>
        <w:rPr>
          <w:sz w:val="24"/>
        </w:rPr>
        <w:t>Masy stosowane są też do produkcji detali architektonicznych, galanterii kamiennej, odlewów, pomników i nagrobków oraz rzeźby i prefabrykacji betonów dekoracyjnych.</w:t>
      </w:r>
    </w:p>
    <w:p>
      <w:pPr>
        <w:pStyle w:val="Tekstpodstawowy3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onkurencyjna cena mas mineralnych w stosunku do zachodnich pozwala objąć pracami konserwatorskimi większą ilość obiekt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>System mas mineralnych stanowi całkowicie oryginalny produkt polskiej myśli technicznej objęty ochroną patentową o nr: P-331977, P-331980, będący własnością Akademii Górniczo – Hutniczej w Krakowie.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Uzyskane nagrody:</w:t>
      </w:r>
    </w:p>
    <w:p>
      <w:pPr>
        <w:pStyle w:val="Tekstpodstawowywcity3"/>
        <w:numPr>
          <w:ilvl w:val="0"/>
          <w:numId w:val="4"/>
        </w:numPr>
        <w:spacing w:lineRule="auto" w:line="240" w:before="0" w:after="120"/>
        <w:ind w:left="720" w:right="252" w:hanging="360"/>
        <w:jc w:val="left"/>
        <w:rPr>
          <w:sz w:val="24"/>
        </w:rPr>
      </w:pPr>
      <w:r>
        <w:rPr>
          <w:sz w:val="24"/>
        </w:rPr>
        <w:t>II nagroda Prezesa Rady Ministrów za wybitne krajowe osiągnięcia naukowo – techniczne, Warszawa, listopad 2000 r</w:t>
      </w:r>
    </w:p>
    <w:p>
      <w:pPr>
        <w:pStyle w:val="Tekstpodstawowy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2004 rok: nagroda Grand Prix w kategorii: Produkt na II Międzynarodowych Targach „Geologia 2004”.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1" w:leader="none"/>
          <w:tab w:val="right" w:pos="4536" w:leader="none"/>
          <w:tab w:val="right" w:pos="9073" w:leader="dot"/>
        </w:tabs>
        <w:autoSpaceDE w:val="false"/>
        <w:jc w:val="both"/>
        <w:rPr/>
      </w:pPr>
      <w:r>
        <w:rPr>
          <w:sz w:val="24"/>
          <w:szCs w:val="24"/>
        </w:rPr>
        <w:t xml:space="preserve">2004 rok: </w:t>
      </w:r>
      <w:r>
        <w:rPr>
          <w:bCs/>
          <w:sz w:val="24"/>
          <w:szCs w:val="24"/>
        </w:rPr>
        <w:t>nominacja w konkursie Krakowskie Nagrody Allianz 2004 w dziedzinie: Nauka, za opracowanie trzech technologii mających zastosowanie w konserwacji zabytków, ze szczególnym uwzględnieniem Krakowa.  </w:t>
      </w:r>
    </w:p>
    <w:p>
      <w:pPr>
        <w:pStyle w:val="Tekstpodstawowy2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  <w:t>Nazwa instytucji: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kademia Górniczo-Hutnicza im. Stanisława Staszic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Wydział Geologii, Geofizyki i </w:t>
      </w:r>
      <w:r>
        <w:rPr>
          <w:bCs/>
          <w:iCs/>
          <w:color w:val="000000"/>
          <w:sz w:val="24"/>
          <w:szCs w:val="24"/>
        </w:rPr>
        <w:t>Ochrony Środowiska</w:t>
      </w:r>
    </w:p>
    <w:p>
      <w:pPr>
        <w:pStyle w:val="Normal"/>
        <w:ind w:firstLine="540"/>
        <w:rPr/>
      </w:pPr>
      <w:r>
        <w:rPr>
          <w:bCs/>
          <w:iCs/>
          <w:sz w:val="24"/>
          <w:szCs w:val="24"/>
        </w:rPr>
        <w:t>Wydział Inżynierii Materiałowej  i Ceramiki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  <w:t>Autorzy:</w:t>
      </w:r>
    </w:p>
    <w:p>
      <w:pPr>
        <w:pStyle w:val="Tekstpodstawowy2"/>
        <w:ind w:firstLine="720"/>
        <w:rPr/>
      </w:pPr>
      <w:r>
        <w:rPr/>
        <w:t>dr inż. Anna Smoleńska</w:t>
      </w:r>
    </w:p>
    <w:p>
      <w:pPr>
        <w:pStyle w:val="Tekstpodstawowy2"/>
        <w:ind w:firstLine="720"/>
        <w:rPr/>
      </w:pPr>
      <w:r>
        <w:rPr/>
        <w:t>dr Marek Rembiś</w:t>
      </w:r>
    </w:p>
    <w:p>
      <w:pPr>
        <w:pStyle w:val="Tekstpodstawowy2"/>
        <w:ind w:firstLine="720"/>
        <w:rPr/>
      </w:pPr>
      <w:r>
        <w:rPr/>
        <w:t xml:space="preserve">dr inż. Witold Brylicki </w:t>
      </w:r>
    </w:p>
    <w:p>
      <w:pPr>
        <w:pStyle w:val="Tekstpodstawowy2"/>
        <w:ind w:firstLine="720"/>
        <w:rPr/>
      </w:pPr>
      <w:r>
        <w:rPr/>
        <w:t xml:space="preserve">dr inż. Artur </w:t>
      </w:r>
      <w:hyperlink r:id="rId7">
        <w:r>
          <w:rPr>
            <w:rStyle w:val="InternetLink"/>
            <w:color w:val="000000"/>
            <w:u w:val="none"/>
          </w:rPr>
          <w:t xml:space="preserve">Łagosz  </w:t>
        </w:r>
      </w:hyperlink>
      <w:r>
        <w:rPr/>
        <w:t xml:space="preserve"> </w:t>
      </w:r>
    </w:p>
    <w:p>
      <w:pPr>
        <w:pStyle w:val="Tekstpodstawowy2"/>
        <w:ind w:firstLine="7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: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kademia Górniczo-Hutnicza im. Stanisława Staszic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Wydział Geologii, Geofizyki i </w:t>
      </w:r>
      <w:r>
        <w:rPr>
          <w:bCs/>
          <w:iCs/>
          <w:color w:val="000000"/>
          <w:sz w:val="24"/>
          <w:szCs w:val="24"/>
        </w:rPr>
        <w:t>Ochrony Środowiska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l. Mickiewicza 30, 30-059 Kraków</w:t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  <w:szCs w:val="24"/>
        </w:rPr>
      </w:pPr>
      <w:r>
        <w:rPr>
          <w:rFonts w:cs="Bookman Old Style" w:ascii="Bookman Old Style" w:hAnsi="Bookman Old Style"/>
          <w:sz w:val="48"/>
          <w:szCs w:val="24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ekstpodstawowy3"/>
        <w:spacing w:lineRule="auto" w:line="360"/>
        <w:rPr/>
      </w:pPr>
      <w:r>
        <w:rPr>
          <w:rFonts w:cs="Bookman Old Style" w:ascii="Bookman Old Style" w:hAnsi="Bookman Old Style"/>
          <w:szCs w:val="28"/>
        </w:rPr>
        <w:t xml:space="preserve">MINERALNE MASY NAPRAWCZE DO REKONSTRUKCJI SPOIN </w:t>
        <w:br/>
        <w:t>I CEGLANYCH OBIEKTÓW ZABYTKOWYCH</w:t>
      </w:r>
    </w:p>
    <w:p>
      <w:pPr>
        <w:pStyle w:val="Tekstpodstawowy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Masy zapewniają wysoką skuteczność prac rewaloryzatorskich, poprzez dostosowanie ich do podłoża nie tylko pod względem wyglądu zewnętrznego, ale również właściwości fizyczno - mechanicznych. Opracowana receptura uwzględniająca najnowsze osiągnięcia technologiczne, umożliwiła wprowadzenie na rynek konserwatorski materiałów odpowiadających lokalnym potrzebom i polskiej historycznej tradycji. Doboru składników dokonano w oparciu o badania mikrostrukturalne oraz składu chemicznego i właściwości fizycznych różnych odmian zabytkowych cegieł.</w:t>
        <w:tab/>
      </w:r>
    </w:p>
    <w:p>
      <w:pPr>
        <w:pStyle w:val="Tekstpodstawowy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kład szkieletu ziarnowego oraz spoiwa zapewnia określoną wodożądność, czas wiązania, cechy  wytrzymałościowe oraz odpowiednie własności robocze mas. Mogą być one stosowane w normalnych warunkach atmosferycznych i są możliwe do usunięcia w razie potrzeb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dstawowe parametry mas naprawczych przeznaczonych do różnych odmian cegieł i spoin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odożądność 12,0 – 22,0 %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rowatość otwarta 25,0 – 30,0 %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asiąkliwość wagowa 6,0 – 22,0 %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ęstość objętościowa 1,0 – 2,0 g/c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zas utrzymania własności roboczych powyżej 3 godz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kurcz (met. Graf – Kaufmana) 0,2 – 0,8 mm/mb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trzymałość na ściskanie 3,5 – 25,0 MP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Mrozoodporność po 25 cyklach Rc/Rc</w:t>
      </w:r>
      <w:r>
        <w:rPr>
          <w:sz w:val="24"/>
          <w:szCs w:val="24"/>
          <w:vertAlign w:val="subscript"/>
        </w:rPr>
        <w:t xml:space="preserve">św  </w:t>
      </w:r>
      <w:r>
        <w:rPr>
          <w:sz w:val="24"/>
          <w:szCs w:val="24"/>
        </w:rPr>
        <w:t>85,0 – 100,0 %</w:t>
      </w:r>
    </w:p>
    <w:p>
      <w:pPr>
        <w:pStyle w:val="Tekstpodstawowy3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prowadzone badania wykazały, że omawiane masy wykazują wysoki poziom jakości, spełniając wszystkie wymagania stawiane przez Niemiecką Komisję Techniczną WTA i zalecenia polskiego Instytutu Techniki Budowlanej.</w:t>
      </w:r>
    </w:p>
    <w:p>
      <w:pPr>
        <w:pStyle w:val="Tekstpodstawowy3"/>
        <w:ind w:firstLine="708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System mas mineralnych do rekonstrukcji ceglanych obiektów zabytkowych </w:t>
      </w:r>
      <w:r>
        <w:rPr>
          <w:b w:val="false"/>
          <w:sz w:val="24"/>
          <w:szCs w:val="24"/>
        </w:rPr>
        <w:t>stanowi całkowicie oryginalny produkt polskiej myśli technicznej objęty ochroną patentową o nr: P-381 303, będący własnością Akademii Górniczo – Hutniczej w Krakowie.</w:t>
      </w:r>
    </w:p>
    <w:p>
      <w:pPr>
        <w:pStyle w:val="Tekstpodstawowy2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U</w:t>
      </w:r>
      <w:r>
        <w:rPr>
          <w:b/>
          <w:szCs w:val="24"/>
        </w:rPr>
        <w:t>zyskane nagrod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1" w:leader="none"/>
          <w:tab w:val="right" w:pos="4536" w:leader="none"/>
          <w:tab w:val="right" w:pos="9073" w:leader="dot"/>
        </w:tabs>
        <w:autoSpaceDE w:val="false"/>
        <w:jc w:val="both"/>
        <w:rPr/>
      </w:pPr>
      <w:r>
        <w:rPr>
          <w:sz w:val="24"/>
          <w:szCs w:val="24"/>
        </w:rPr>
        <w:t xml:space="preserve">2004 rok: </w:t>
      </w:r>
      <w:r>
        <w:rPr>
          <w:bCs/>
          <w:sz w:val="24"/>
          <w:szCs w:val="24"/>
        </w:rPr>
        <w:t>nominacja w konkursie Krakowskie Nagrody Allianz 2004 w dziedzinie: Nauka, za opracowanie trzech technologii mających zastosowanie w konserwacji zabytków, ze szczególnym uwzględnieniem Krakowa.  </w:t>
      </w:r>
    </w:p>
    <w:p>
      <w:pPr>
        <w:pStyle w:val="Tekstpodstawowy2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  <w:t>Nazwa instytucji: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kademia Górniczo-Hutnicza im. Stanisława Staszic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Wydział Geologii, Geofizyki i </w:t>
      </w:r>
      <w:r>
        <w:rPr>
          <w:bCs/>
          <w:iCs/>
          <w:color w:val="000000"/>
          <w:sz w:val="24"/>
          <w:szCs w:val="24"/>
        </w:rPr>
        <w:t>Ochrony Środowiska</w:t>
      </w:r>
    </w:p>
    <w:p>
      <w:pPr>
        <w:pStyle w:val="Normal"/>
        <w:ind w:firstLine="5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dział Inżynierii Materiałowej  i Ceramiki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  <w:t>Autorzy: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>dr inż. Anna Smoleńska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>dr Marek Rembiś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 xml:space="preserve">dr inż. Witold Brylicki </w:t>
      </w:r>
    </w:p>
    <w:p>
      <w:pPr>
        <w:pStyle w:val="Tekstpodstawowy2"/>
        <w:ind w:firstLine="720"/>
        <w:rPr/>
      </w:pPr>
      <w:r>
        <w:rPr>
          <w:szCs w:val="24"/>
        </w:rPr>
        <w:t xml:space="preserve">dr inż. Artur </w:t>
      </w:r>
      <w:hyperlink r:id="rId8">
        <w:r>
          <w:rPr>
            <w:rStyle w:val="InternetLink"/>
            <w:color w:val="000000"/>
            <w:szCs w:val="24"/>
            <w:u w:val="none"/>
          </w:rPr>
          <w:t>Łagosz</w:t>
        </w:r>
        <w:r>
          <w:rPr>
            <w:rStyle w:val="InternetLink"/>
            <w:color w:val="000000"/>
            <w:u w:val="none"/>
          </w:rPr>
          <w:t xml:space="preserve">  </w:t>
        </w:r>
      </w:hyperlink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: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kademia Górniczo-Hutnicza im. Stanisława Staszic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Wydział Geologii, Geofizyki i </w:t>
      </w:r>
      <w:r>
        <w:rPr>
          <w:bCs/>
          <w:iCs/>
          <w:color w:val="000000"/>
          <w:sz w:val="24"/>
          <w:szCs w:val="24"/>
        </w:rPr>
        <w:t>Ochrony Środowiska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l. Mickiewicza 30, 30-059 Kraków</w:t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SYSTEM TYNKÓW RENOWACYJNYCH</w:t>
      </w:r>
    </w:p>
    <w:p>
      <w:pPr>
        <w:pStyle w:val="TextBodyIndent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>
          <w:trHeight w:val="387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774825" cy="2353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ściół pw. św. Floriana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akowie odnowiony przy użyciu systemu tynków renowacyjnych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8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619250" cy="2179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Tekstpodstawowy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Tynk renowacyjny zastosowany </w:t>
              <w:br/>
              <w:t xml:space="preserve">w zabytkowych budynkach Galerii Handlowej „Kazimierz” w Krakowie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spacing w:lineRule="auto" w:line="240"/>
        <w:ind w:firstLine="708"/>
        <w:rPr>
          <w:b w:val="false"/>
          <w:b w:val="false"/>
          <w:bCs/>
          <w:i w:val="false"/>
          <w:i w:val="false"/>
          <w:iCs/>
          <w:szCs w:val="24"/>
        </w:rPr>
      </w:pPr>
      <w:r>
        <w:rPr>
          <w:b w:val="false"/>
          <w:bCs/>
          <w:i w:val="false"/>
          <w:iCs/>
          <w:szCs w:val="24"/>
        </w:rPr>
        <w:t xml:space="preserve">Mineralne tynki renowacyjne, tworzą system zapraw przeznaczony do renowacji murów </w:t>
        <w:br/>
        <w:t xml:space="preserve">o różnym stopniu zasolenia. Strefa odparowania znajduje się we wnętrzu tego tynku, a obecność licznych i dużych por zapobiega pojawianiu się wykwitów i plam na powierzchni oraz destrukcji tynku. Jednocześnie spełnia on wszystkie wymogi budowlanej warstwy wykończeniowej i ochronnej. </w:t>
      </w:r>
    </w:p>
    <w:p>
      <w:pPr>
        <w:pStyle w:val="TextBody"/>
        <w:spacing w:lineRule="auto" w:line="240"/>
        <w:ind w:firstLine="708"/>
        <w:rPr>
          <w:b w:val="false"/>
          <w:b w:val="false"/>
          <w:bCs/>
          <w:i w:val="false"/>
          <w:i w:val="false"/>
          <w:iCs/>
          <w:szCs w:val="24"/>
        </w:rPr>
      </w:pPr>
      <w:r>
        <w:rPr>
          <w:b w:val="false"/>
          <w:bCs/>
          <w:i w:val="false"/>
          <w:iCs/>
          <w:szCs w:val="24"/>
        </w:rPr>
        <w:t>Jest łatwy w użyciu, dobrze przyczepny do starego, miękkiego podłoża, odwracalny i bezpieczny dla zdrowia użytkowników. Skład szkieletu ziarnowego oraz spoiwa zapewnia określoną porowatość, wodożądność, czas wiązania, skurcz, cechy wytrzymałościowe oraz odpowiednie własności robocze tynku. Dobór składników do tynku dokonywany jest w oparciu o polskie surowce mineralne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niki systemu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Dla murów o bardzo wysokim stopniu zasolenia opracowano system tynków renowacyjnych, składający się z 5 warstw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284" w:hanging="104"/>
        <w:rPr>
          <w:sz w:val="24"/>
          <w:szCs w:val="24"/>
        </w:rPr>
      </w:pPr>
      <w:r>
        <w:rPr>
          <w:sz w:val="24"/>
          <w:szCs w:val="24"/>
        </w:rPr>
        <w:t xml:space="preserve">obrzutki (dla mocnych podłoży) poprawiającej słabą przyczepność tynku renowacyjnego do podłoż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spacing w:lineRule="auto" w:line="240"/>
        <w:ind w:left="284" w:hanging="104"/>
        <w:rPr/>
      </w:pPr>
      <w:r>
        <w:rPr>
          <w:sz w:val="24"/>
          <w:szCs w:val="24"/>
        </w:rPr>
        <w:t>tynku podkładowego jako tynku magazynującego o szczególnie wysokiej porowatości (powyżej 45 % objętościowych), wytrzymałości na ściskanie poniżej 5 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bez własności hydrofobowych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284" w:hanging="104"/>
        <w:rPr>
          <w:sz w:val="24"/>
          <w:szCs w:val="24"/>
        </w:rPr>
      </w:pPr>
      <w:r>
        <w:rPr>
          <w:sz w:val="24"/>
          <w:szCs w:val="24"/>
        </w:rPr>
        <w:t>tynku modernizacyjnego nakładanego w warstwach o wymaganej, jednakowej grubości 20-30 mm i dostosowanej do niej granulacji kruszy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284" w:hanging="104"/>
        <w:rPr>
          <w:sz w:val="24"/>
          <w:szCs w:val="24"/>
        </w:rPr>
      </w:pPr>
      <w:r>
        <w:rPr>
          <w:sz w:val="24"/>
          <w:szCs w:val="24"/>
        </w:rPr>
        <w:t>gładzi stanowiącej warstwę wykończeniową, cechującą się paroprzepuszczalnością, drobnym uziarnieniem i wytrzymałością odpowiednio niższą od tynku modernizacyjnego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284" w:hanging="104"/>
        <w:rPr>
          <w:sz w:val="24"/>
          <w:szCs w:val="24"/>
        </w:rPr>
      </w:pPr>
      <w:r>
        <w:rPr>
          <w:sz w:val="24"/>
          <w:szCs w:val="24"/>
        </w:rPr>
        <w:t>powłoki malarskiej wykonanej z farb zapewniających właściwe funkcjonowanie systemu tynków renowacyjnych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la murów słabiej zasolonych możliwe jest zastosowanie systemu tynków renowacyjnych bez tynku podkładowego. 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W opracowanym systemie tynków jako kruszywo lekkie użyto po raz pierwszy polski diatomit o frakcji 0,5 – 2 mm, wykazujący znakomite właściwości chłonne. Obniża on nie tylko gęstość objętościową stwardniałych zapraw i poprawia ich zdolności izolacyjne, a także bardzo dobrze magazynuje duże ilości soli rozpuszczal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ety techniczno - użytk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łożenia konstrukcyjne dla tynków renowacyjnych podporządkowano zaleceniom instrukcji WTA 2 – 2 – 91, bowiem polskie normy są aktualnie w przygotowaniu. Jako kryterium wyjściowe przyjęto następujące cechy tynku modernizacyjnego: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wysoką porowatość stwardniałej zaprawy, umożliwiającą skrystalizowanie soli </w:t>
        <w:br/>
        <w:t>w porach bez uszkodzenia mikrostruktury tynku (&gt; 40% objętości),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soki stopień napowietrzenia świeżej zaprawy (&gt; 25%),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niski współczynnik podciągania kapilarnego, ograniczający migrację roztworów soli z muru do powierzchni tynku (po 24 godz. &lt; 0,3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łębokość wnikania wody po 24 h &lt; 5 mm,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 xml:space="preserve">wysoki współczynnik paroprzepuszczalności umożliwiający migrację pary wodnej (określany współczynnikiem oporu dyfuzyjnego dla pary wodnej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&lt; 12),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wytrzymałość na ściskanie 1,5 – 5 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a w obiektach zabytkowych 1,5 – 2,5  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gęstość objętościową stwardniałej zaprawy &lt; 1,4 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szCs w:val="24"/>
        </w:rPr>
        <w:t>System tynków renowacyjnych objęty jest ochroną patentową o nr P-356513, będący własnością Akademii Górniczo – Hutniczej w Krakowie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U</w:t>
      </w:r>
      <w:r>
        <w:rPr>
          <w:b/>
          <w:szCs w:val="24"/>
        </w:rPr>
        <w:t>zyskane nagrody:</w:t>
      </w:r>
    </w:p>
    <w:p>
      <w:pPr>
        <w:pStyle w:val="Tekstpodstawowywcity3"/>
        <w:numPr>
          <w:ilvl w:val="0"/>
          <w:numId w:val="4"/>
        </w:numPr>
        <w:spacing w:lineRule="auto" w:line="240" w:before="0" w:after="120"/>
        <w:ind w:left="720" w:right="252" w:hanging="360"/>
        <w:jc w:val="left"/>
        <w:rPr>
          <w:sz w:val="24"/>
          <w:szCs w:val="24"/>
        </w:rPr>
      </w:pPr>
      <w:r>
        <w:rPr>
          <w:sz w:val="24"/>
          <w:szCs w:val="24"/>
        </w:rPr>
        <w:t>III nagroda Prezesa Rady Ministrów za wybitne krajowe osiągnięcia naukowo – techniczne, Warszawa, listopad 2004 r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51" w:leader="none"/>
          <w:tab w:val="right" w:pos="4536" w:leader="none"/>
          <w:tab w:val="right" w:pos="9073" w:leader="dot"/>
        </w:tabs>
        <w:autoSpaceDE w:val="false"/>
        <w:jc w:val="both"/>
        <w:rPr/>
      </w:pPr>
      <w:r>
        <w:rPr>
          <w:sz w:val="24"/>
          <w:szCs w:val="24"/>
        </w:rPr>
        <w:t xml:space="preserve">2004 rok: </w:t>
      </w:r>
      <w:r>
        <w:rPr>
          <w:bCs/>
          <w:sz w:val="24"/>
          <w:szCs w:val="24"/>
        </w:rPr>
        <w:t>nominacja w konkursie Krakowskie Nagrody Allianz 2004 w dziedzinie: Nauka, za opracowanie trzech technologii mających zastosowanie w konserwacji zabytków, ze szczególnym uwzględnieniem Krakowa.  </w:t>
      </w:r>
    </w:p>
    <w:p>
      <w:pPr>
        <w:pStyle w:val="Tekstpodstawowy2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  <w:t>Nazwa instytucji: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kademia Górniczo-Hutnicza im. Stanisława Staszic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Wydział Geologii, Geofizyki i </w:t>
      </w:r>
      <w:r>
        <w:rPr>
          <w:bCs/>
          <w:iCs/>
          <w:color w:val="000000"/>
          <w:sz w:val="24"/>
          <w:szCs w:val="24"/>
        </w:rPr>
        <w:t>Ochrony Środowiska</w:t>
      </w:r>
    </w:p>
    <w:p>
      <w:pPr>
        <w:pStyle w:val="Normal"/>
        <w:ind w:firstLine="5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dział Inżynierii Materiałowej  i Ceramiki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  <w:t>Autorzy: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>dr inż. Anna Smoleńska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>dr Marek Rembiś</w:t>
      </w:r>
    </w:p>
    <w:p>
      <w:pPr>
        <w:pStyle w:val="Tekstpodstawowy2"/>
        <w:ind w:firstLine="720"/>
        <w:rPr>
          <w:szCs w:val="24"/>
        </w:rPr>
      </w:pPr>
      <w:r>
        <w:rPr>
          <w:szCs w:val="24"/>
        </w:rPr>
        <w:t xml:space="preserve">dr inż. Witold Brylicki </w:t>
      </w:r>
    </w:p>
    <w:p>
      <w:pPr>
        <w:pStyle w:val="Tekstpodstawowy2"/>
        <w:ind w:firstLine="720"/>
        <w:rPr/>
      </w:pPr>
      <w:r>
        <w:rPr>
          <w:szCs w:val="24"/>
        </w:rPr>
        <w:t xml:space="preserve">dr inż. Artur </w:t>
      </w:r>
      <w:hyperlink r:id="rId11">
        <w:r>
          <w:rPr>
            <w:rStyle w:val="InternetLink"/>
            <w:color w:val="000000"/>
            <w:szCs w:val="24"/>
            <w:u w:val="none"/>
          </w:rPr>
          <w:t>Łagosz</w:t>
        </w:r>
        <w:r>
          <w:rPr>
            <w:rStyle w:val="InternetLink"/>
            <w:color w:val="000000"/>
            <w:u w:val="none"/>
          </w:rPr>
          <w:t xml:space="preserve">  </w:t>
        </w:r>
      </w:hyperlink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: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kademia Górniczo-Hutnicza im. Stanisława Staszica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Wydział Geologii, Geofizyki i </w:t>
      </w:r>
      <w:r>
        <w:rPr>
          <w:bCs/>
          <w:iCs/>
          <w:color w:val="000000"/>
          <w:sz w:val="24"/>
          <w:szCs w:val="24"/>
        </w:rPr>
        <w:t>Ochrony Środowiska</w:t>
      </w:r>
    </w:p>
    <w:p>
      <w:pPr>
        <w:pStyle w:val="Header"/>
        <w:tabs>
          <w:tab w:val="clear" w:pos="4536"/>
          <w:tab w:val="clear" w:pos="9072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al. Mickiewicza 30, 30-059 Kraków</w:t>
      </w:r>
    </w:p>
    <w:p>
      <w:pPr>
        <w:pStyle w:val="Tekstpodstawowy3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3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12"/>
      <w:footerReference w:type="first" r:id="rId13"/>
      <w:type w:val="nextPage"/>
      <w:pgSz w:w="11906" w:h="16838"/>
      <w:pgMar w:left="907" w:right="907" w:gutter="0" w:header="0" w:top="907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757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tLeast" w:line="260"/>
      <w:ind w:firstLine="283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&#321;agosz  alagosz@uci.agh.edu.pl" TargetMode="External"/><Relationship Id="rId8" Type="http://schemas.openxmlformats.org/officeDocument/2006/relationships/hyperlink" Target="mailto:&#321;agosz  alagosz@uci.agh.edu.pl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mailto:&#321;agosz  alagosz@uci.agh.edu.p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12:00Z</dcterms:created>
  <dc:creator>Rembiś</dc:creator>
  <dc:description/>
  <cp:keywords/>
  <dc:language>en-US</dc:language>
  <cp:lastModifiedBy>Bogdan Stępniowski</cp:lastModifiedBy>
  <dcterms:modified xsi:type="dcterms:W3CDTF">2007-07-18T06:12:00Z</dcterms:modified>
  <cp:revision>2</cp:revision>
  <dc:subject/>
  <dc:title>SYSTEM MAS MINERALNYCH</dc:title>
</cp:coreProperties>
</file>