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aktywność wapna stalownicz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znaczanie umownej reaktywności wapna dla celów stalowniczych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W związku ze skracaniem czasu wytopów i automatyzacją procesów stalowniczych zachodzi potrzeba stosowania wapna o stałych własnościach jak: granulacja, skład chemiczny, aktywność tak aby można było przewidzieć wpływ tego składnika na proces stalowniczy. Stąd dążeniem przemysłu wapiennego jest otrzymywanie wapna o wysokiej jakości i stałych parametr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jakość otrzymanego wapna ma wpływ nie tylko skład chemiczny kamienia wapiennego, ale i jego własności mineralogiczne. Do wypalania wapna służą piece szybowe, obrotowe oraz piece dwuszybowe Maerza. Warunkiem otrzymania wapna o stałych własnościach jest ciągła kontrola przez laboratorium. Otrzymane wapno chociaż może być równomiernie wypalane jest w różnym stopniu reakcyjne. Stąd konieczność stałej kontroli procesu wypalania. Przy pomocy nowoczesnych środków jesteśmy w stanie otrzymać wapno o założonej jakości zarówno odnośnie składu chemicznego jak i reakcyjności. W procesach stalowniczych gdzie cykl produkcyjny jest daleko krótki należy stosować wapno o dużej reakcyjności i niskim niedopale, które by możliwie szybko rozpuszczało się i przechodziło do żużla.</w:t>
      </w:r>
    </w:p>
    <w:p>
      <w:pPr>
        <w:pStyle w:val="Normal"/>
        <w:jc w:val="both"/>
        <w:rPr/>
      </w:pPr>
      <w:r>
        <w:rPr>
          <w:sz w:val="24"/>
        </w:rPr>
        <w:tab/>
        <w:t>Na reakcyjność wypalanego wapna mają wpływ również i warunki atmosferyczne w czasie transportu. Tlenek wapnia chłonąc wilgoć z powietrza przechodzi w wodorotlenek według reakcj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dania laboratoryjne wykazały, że nieznaczne ilości Ca(OH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 pewnym stopniu zwiększają jego reakcyjność przez powstawanie mikrokryształów. Natomiast pojawienie się większej ilości Ca(OH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e wapnie sprzyja tak zwanej mineralizacji tj. powstawaniu dużych kryształów a więc spadku jego reakcyjności. Nie ulega wątpliwości, że najlepszą metodą badania reakcyjności wapna byłoby badanie mineralogiczne, jednak badania te z konieczności ograniczają się do małych próbek, które w żadnym wypadku nie mogą być reprezentatywne dla dużych ilości wapna używanego do celów stalowniczych. Dlatego też celem oceny stopnia przydatności wapna dla celów stalowniczych stosujemy równocześnie szereg metod badawczych jak: analiza chemiczna, oznaczenia ciężaru objętościowego oraz metody określające stopień i szybkość hydratyzacji.</w:t>
      </w:r>
    </w:p>
    <w:p>
      <w:pPr>
        <w:pStyle w:val="Normal"/>
        <w:ind w:firstLine="708"/>
        <w:jc w:val="both"/>
        <w:rPr/>
      </w:pPr>
      <w:r>
        <w:rPr>
          <w:sz w:val="24"/>
        </w:rPr>
        <w:t>Najczęściej oprócz analizy chemicznej stosuje się równocześnie oznaczenie szybkości hydratyzacji metodą termiczną. Należy zwrócić uwagę, że stosowanie tej metody bez równoczesnej analizy chemicznej może wprowadzić w błąd ponieważ jak wykazały badania niektóre domieszki np. 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opóźniają hydratyzację, natomiast 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ją przyśpieszają. Duże ilości tlenków żelaza dodajemy czasami do wapna w celu przyspieszenia przejścia wapna do żuż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znaczanie szybkości hydratyzacji wapna metodą miareczkową w obecności fenoloftalein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metodzie tej stosuje się odpowiednią granulację wapna. Granulacja ma istotny wpływ na szybkość rozpuszczania, gdyż proces rozpuszczania i występująca równocześnie reakcja chemiczna zależą między innymi od powierzchni zetknięcia się reagujących substancji.</w:t>
      </w:r>
    </w:p>
    <w:p>
      <w:pPr>
        <w:pStyle w:val="Normal"/>
        <w:jc w:val="both"/>
        <w:rPr/>
      </w:pPr>
      <w:r>
        <w:rPr>
          <w:sz w:val="24"/>
        </w:rPr>
        <w:tab/>
        <w:t>Inny wpływ ma temperatura wody użytej w reakcji. Wynika ona z rozpuszczalności Ca(OH)</w:t>
      </w:r>
      <w:r>
        <w:rPr>
          <w:sz w:val="24"/>
          <w:vertAlign w:val="subscript"/>
        </w:rPr>
        <w:t>2</w:t>
      </w:r>
      <w:r>
        <w:rPr>
          <w:sz w:val="24"/>
        </w:rPr>
        <w:t>, co wywiera wpływ na warunki miareczkowania stężonym kwasem. Dlatego też początkowa temperatura wody musi być stała. Innym warunkiem prawidłowego oznaczenia jest nie przekroczenie zakresów zmiany barwy wskaźnika /zakres pH/. Poniżej pH = 9 nastąpiłoby odbarwienie fenoloftaleiny a tym samym brak kontroli pH roztworu. Gdyby pH osiągnęło wartość poniżej 7 może nastąpić rozkład Ca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tj. niedopał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etoda miareczkowania /acidymetryczna/.</w:t>
      </w:r>
    </w:p>
    <w:p>
      <w:pPr>
        <w:pStyle w:val="Normal"/>
        <w:rPr/>
      </w:pPr>
      <w:r>
        <w:rPr>
          <w:sz w:val="24"/>
        </w:rPr>
        <w:t>Metoda polega na reakcj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waż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g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iarn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5 mm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l wod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a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 nHC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ćwiczen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paratura i odczynni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lewka o pojemności 1500 ml. – [1], biureta półautomatyczna o pojemności 50 ml. – [2] mieszadło elektryczne ze statywem – [3], sita o oczkach 2-5 mm, kolba o pojemności 1500 ml, stoper, cylinder na 2000 ml, zlewka o pojemności 500 ml, moździerz, termometr, 4n roztwór HCl, alkoholowy roztwór fenoloftaleiny, wapno pal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ykonanie ćwiczeni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rozdrobnić wapno w moździerzu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siać wapno przez sito o oczkach 2 - 5 mm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ważyć na wadze 24 g przesianego wap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zlewce o pojemności 1500 ml przygotować 1000 ml. wody o temperaturze 40</w:t>
      </w:r>
      <w:r>
        <w:rPr>
          <w:sz w:val="24"/>
          <w:vertAlign w:val="superscript"/>
        </w:rPr>
        <w:t>o</w:t>
      </w:r>
      <w:r>
        <w:rPr>
          <w:sz w:val="24"/>
        </w:rPr>
        <w:t>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o kolby o pojemności 2000 ml wlać 1000 ml. wody o temperaturze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roztworu dodać 5 kropel fenoftalein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pełnić półautomatyczną biuretę 4n HC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ruchomić mieszadło elektryczn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ypać odważone wapn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stąpić do miareczkowania, włączyć stoper. Z chwilą zejścia kwasu w biurecie ponownie ją napełnić. Miareczkowanie prowadzić przez 5 minut i po tym czasie odczytujemy zużycie kwasu 4n HCl – nie przerywając miareczkowania przez następne 5 min. ponownie odczytać i zanotować ilość zużytego kwa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pracowanie wyników</w:t>
      </w:r>
    </w:p>
    <w:p>
      <w:pPr>
        <w:pStyle w:val="Normal"/>
        <w:rPr>
          <w:sz w:val="24"/>
        </w:rPr>
      </w:pPr>
      <w:r>
        <w:rPr>
          <w:sz w:val="24"/>
        </w:rPr>
        <w:t>Należy narysować wykres objętości zużytego kwasu /ml/ od czasu miareczkowania /min./.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znaczanie umownej reakcyjności wapna metodą termometryczną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Termometria jest metodą analityczną polegającą na mierzeniu zmian temperatury zachodzącej w środowisku danej reakcji. Zmiany te są proporcjonalne do ilości reagentów. Termometrii nie należy mylić z kalorymetrią. W pierwszym przypadku mierzymy zmianę temperatury w drugim wypadku ilość pobranego lub wydzielonego ciepła. Metoda termometryczna oznaczania umownej reakcyjności wapna opiera się na reakcj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leżności więc od stopnia reakcyjności wapna stosowany układ woda - CaO osiągnie wyższą lub niższą temperaturę. Stosowane są różne metody termometryczne między innymi: angielska i metoda niemieck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t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ważka w [g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iar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jętość wod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l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mperatura początko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[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mperatur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[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]</w:t>
            </w:r>
          </w:p>
        </w:tc>
      </w:tr>
      <w:tr>
        <w:trPr>
          <w:trHeight w:val="82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 niemiec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po 15 min.</w:t>
            </w:r>
          </w:p>
        </w:tc>
      </w:tr>
      <w:tr>
        <w:trPr>
          <w:trHeight w:val="82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TM angiel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max</w:t>
            </w:r>
          </w:p>
        </w:tc>
      </w:tr>
      <w:tr>
        <w:trPr>
          <w:trHeight w:val="82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dA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max/cza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ygotowanie ćwiczenia według DM (niemieck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Badane wapno względnie spiek rozdrabniamy w moździerzu stalowym. Następnie rozdrobnione wapno przesiać na 2-ch złożonych razem sitach o oczkach 5 mm i 2 mm. Z sita o oczkach 2 mm zgarniamy frakcje o rozmiarach 2-5 mm, które zatrzymały się na tym sicie. Masa zgarniętych frakcji powinna wynosić 100g. Przygotować 400 ml wody o temperaturze 2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aratura rys.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paratura do ćwiczenia składa się: 1- naczynie próżniowe, 2 – korek zamykający naczynie próżniowe, 3 – termometr umieszczony w korku, 4 – mieszadło ze statyw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ykonanie ćwiczenia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o naczynia próżniowego wlewamy 400 ml wody o temperaturze 2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Zamykamy naczynie próżniowe, następnie włączamy mieszadło i wsypujemy 100g przygotowanego wcześniej wapna. Po wsypaniu wapna włączamy stoper. Eksperyment prowadzimy w czasie 15 min, odczytując zmiany temperatury w ostępach 1 min. Wykonać wykres przedstawiający zmiany temperatury w czasie, określający reakcyjność wapn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93920" cy="4734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right="595" w:hanging="709"/>
        <w:rPr>
          <w:sz w:val="24"/>
        </w:rPr>
      </w:pPr>
      <w:r>
        <w:rPr>
          <w:sz w:val="24"/>
        </w:rPr>
        <w:t xml:space="preserve">Rys.1 </w:t>
        <w:tab/>
        <w:t>Schemat zestawu do oznaczania szybkości hydratyzacji wapna metodą miareczkowania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1 – zlewka o pojemności 1500 ml,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2 – biureta półautomatyczna,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3 – mieszadło ze statyw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89070" cy="472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right="595" w:hanging="709"/>
        <w:rPr>
          <w:sz w:val="24"/>
        </w:rPr>
      </w:pPr>
      <w:r>
        <w:rPr>
          <w:sz w:val="24"/>
        </w:rPr>
        <w:t>Rys. 2.</w:t>
        <w:tab/>
        <w:t>Schemat zestawu do oznaczania reakcyjności wapna metodą termometryczną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1 – naczynie próżniowe,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2 – korek,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3 – termometr,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>4 – mieszadło ze statywem.</w:t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851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3:57:00Z</dcterms:created>
  <dc:creator>Piotruś Pietrzkiewicz</dc:creator>
  <dc:description/>
  <cp:keywords/>
  <dc:language>en-US</dc:language>
  <cp:lastModifiedBy>Paweł Drożdż</cp:lastModifiedBy>
  <cp:lastPrinted>2005-03-10T17:28:00Z</cp:lastPrinted>
  <dcterms:modified xsi:type="dcterms:W3CDTF">2005-03-10T16:29:00Z</dcterms:modified>
  <cp:revision>45</cp:revision>
  <dc:subject/>
  <dc:title>Reaktywność wapna stalowniczego</dc:title>
</cp:coreProperties>
</file>